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contextualSpacing/>
        <w:jc w:val="center"/>
        <w:rPr/>
      </w:pPr>
      <w:r>
        <w:rPr>
          <w:b/>
          <w:sz w:val="28"/>
          <w:szCs w:val="28"/>
          <w:lang w:eastAsia="ru-RU"/>
        </w:rPr>
        <w:t xml:space="preserve">АДМИНИСТРАЦИЯ ЮРЬЯНСКОГО РАЙОНА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1.01.2024 </w:t>
        <w:tab/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223 от 29.12.2023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>1.1.1. Раздел паспорта Программы «Этапы и сроки реализации муниципальной программы» изложить в следующе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2021 - 2026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2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70228,1 тыс. руб., в том числе: средства областного бюджета – 58596,9 тыс.руб.; средства местного бюджета – 11531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3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70228,1 тыс. руб., в том числе: средства областного бюджета – 58596,9 тыс.руб.; средства местного бюджета – 11531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5. Приложение № 1 к муниципальной программе «Сведения о целевых показателях эффективности реализации программы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2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6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2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98,3 тыс. рублей, в том числе: средства местного бюджета 398,3 тыс. руб.: 2021 год – 81,8 тыс. рублей; 2022 год – 145,5 тыс. рублей; 2023 год – 24,0 тыс. рублей; 2024 год - 49,0 тыс. рублей; 2025 год - 49,0 тыс. рублей; 2026 год – 49,0 тыс.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3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98,3 тыс. рублей, в том числе: средства местного бюджета 398,3 тыс. руб.: 2021 год – 81,8 тыс. рублей; 2022 год – 145,5 тыс. рублей; 2023 год – 24,0 тыс. рублей; 2024 год - 49,0 тыс. рублей; 2025 год - 49,0 тыс. рублей; 2026 год – 49,0 тыс.рублей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2.4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2.5. Приложение № 1 к подпрограмме «Сведения о целевых показателях эффективности реализации программы» изложить в новой редакции. Приложение № 4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6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2. </w:t>
      </w:r>
      <w:r>
        <w:rPr>
          <w:sz w:val="28"/>
          <w:szCs w:val="28"/>
        </w:rPr>
        <w:t xml:space="preserve">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6,4 тыс. рублей, в том числе: средства местного бюджета - 26,4 тыс. руб.: 2021 год – 0,0 тыс. рублей; 2022 год – 3,4 тыс. рублей; 2023 год – 18,0 тыс. рублей; 2024 год – 0,0 тыс. рублей; 2025 год – 0,0  тыс. рублей, 2026 год – 0,0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3. </w:t>
      </w:r>
      <w:r>
        <w:rPr>
          <w:rFonts w:eastAsia="Calibri"/>
          <w:sz w:val="28"/>
          <w:szCs w:val="28"/>
          <w:lang w:eastAsia="en-US"/>
        </w:rPr>
        <w:t xml:space="preserve">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6,4 тыс. рублей, в том числе: средства местного бюджета - 26,4 тыс. руб.: 2021 год – 0,0 тыс. рублей; 2022 год – 3,4 тыс. рублей; 2023 год – 18,0 тыс. рублей; 2024 год – 0,0 тыс. рублей; 2025 год – 0,0  тыс. рублей, 2026 год – 0,0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5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3.5.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№ 1 к подпрограмме «Сведения о целевых показателях эффективности реализации программы» изложить в новой редакции. Приложение № 6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24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1:00Z</dcterms:created>
  <dc:creator>lena-k</dc:creator>
  <dc:description/>
  <dc:language>en-US</dc:language>
  <cp:lastModifiedBy>Tatyana</cp:lastModifiedBy>
  <cp:lastPrinted>2024-01-30T08:42:00Z</cp:lastPrinted>
  <dcterms:modified xsi:type="dcterms:W3CDTF">2024-02-02T09:01:00Z</dcterms:modified>
  <cp:revision>2</cp:revision>
  <dc:subject/>
  <dc:title/>
</cp:coreProperties>
</file>