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right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5.10.2024                                                                                    </w:t>
        <w:tab/>
        <w:t xml:space="preserve"> № 163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№ 123 от 22.08.2024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6 г.г. – 70596,8 тыс. руб., в том числе: средства областного бюджета – 58741,6 тыс.руб.; средства местного бюджета – 11855,2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6 г.г. – 70596,8 тыс. руб., в том числе: средства областного бюджета – 58741,6 тыс.руб.; средства местного бюджета – 11855,2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1.2. В подпрограмму </w:t>
      </w:r>
      <w:r>
        <w:rPr>
          <w:sz w:val="28"/>
          <w:szCs w:val="28"/>
        </w:rPr>
        <w:t>«Профилактика правонарушений и борьба с преступностью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>1.2.1. Р</w:t>
      </w:r>
      <w:r>
        <w:rPr>
          <w:sz w:val="28"/>
          <w:szCs w:val="28"/>
        </w:rPr>
        <w:t xml:space="preserve">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91,1 тыс. рублей, в том числе: средства местного бюджета 398,3 тыс. руб.: 2021 год – 81,8 тыс. рублей; 2022 год – 145,5 тыс. рублей; 2023 год – 24,0 тыс. рублей; 2024 год – 41,8 тыс. рублей; 2025 год - 49,0 тыс. рублей; 2026 год – 49,0 тыс.рублей».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1.2.2. Раздел </w:t>
      </w:r>
      <w:r>
        <w:rPr>
          <w:sz w:val="28"/>
          <w:szCs w:val="28"/>
        </w:rPr>
        <w:t>паспорта</w:t>
      </w:r>
      <w:r>
        <w:rPr>
          <w:sz w:val="28"/>
          <w:szCs w:val="28"/>
          <w:lang w:eastAsia="ru-RU"/>
        </w:rPr>
        <w:t xml:space="preserve">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91,1 тыс. рублей, в том числе: средства местного бюджета 398,3 тыс. руб.: 2021 год – 81,8 тыс. рублей; 2022 год – 145,5 тыс. рублей; 2023 год – 24,0 тыс. рублей; 2024 год – 41,8 тыс. рублей; 2025 год - 49,0 тыс. рублей; 2026 год – 49,0 тыс.рублей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 xml:space="preserve">1.2.3. </w:t>
      </w:r>
      <w:r>
        <w:rPr>
          <w:sz w:val="28"/>
          <w:szCs w:val="28"/>
          <w:lang w:eastAsia="ru-RU"/>
        </w:rPr>
        <w:t>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2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подпрограмме «Комплексные меры противодействия немедицинскому потреблению наркотических средств и их незаконному обороту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1.3.1. </w:t>
      </w:r>
      <w:r>
        <w:rPr>
          <w:sz w:val="28"/>
          <w:szCs w:val="28"/>
        </w:rPr>
        <w:t xml:space="preserve">Р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1,4 тыс. рублей, в том числе: средства местного бюджета - 26,4 тыс. руб.: 2021 год – 0,0 тыс. рублей; 2022 год – 3,4 тыс. рублей; 2023 год – 18,0 тыс. рублей; 2024 год – 10,0 тыс. рублей; 2025 год – 0,0  тыс. рублей, 2026 год – 0,0 тыс. рублей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2. </w:t>
      </w:r>
      <w:r>
        <w:rPr>
          <w:rFonts w:eastAsia="Calibri"/>
          <w:sz w:val="28"/>
          <w:szCs w:val="28"/>
          <w:lang w:eastAsia="en-US"/>
        </w:rPr>
        <w:t xml:space="preserve">Раздел 4 Подпрограммы </w:t>
      </w:r>
      <w:r>
        <w:rPr>
          <w:sz w:val="28"/>
          <w:szCs w:val="28"/>
          <w:lang w:eastAsia="ru-RU"/>
        </w:rPr>
        <w:t xml:space="preserve"> «Ресурсное обеспечение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1,4 тыс. рублей, в том числе: средства местного бюджета - 26,4 тыс. руб.: 2021 год – 0,0 тыс. рублей; 2022 год – 3,4 тыс. рублей; 2023 год – 18,0 тыс. рублей; 2024 год – 10,0 тыс. рублей; 2025 год – 0,0  тыс. рублей, 2026 год – 0,0 тыс. рублей».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1.3.4. 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3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оставляю за собой.    </w:t>
      </w:r>
    </w:p>
    <w:p>
      <w:pPr>
        <w:pStyle w:val="Normal"/>
        <w:ind w:firstLine="720"/>
        <w:rPr/>
      </w:pPr>
      <w:r>
        <w:rPr>
          <w:sz w:val="28"/>
          <w:szCs w:val="28"/>
        </w:rPr>
        <w:t>4. Настоящее постановление вступает в силу с момента опубликования и распространяется на правоотношения, возникшие с 01.01.2024 года.</w:t>
      </w: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И.Ю. Шулаев</w:t>
      </w:r>
    </w:p>
    <w:sectPr>
      <w:type w:val="nextPage"/>
      <w:pgSz w:w="11906" w:h="16838"/>
      <w:pgMar w:left="1560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6:00Z</dcterms:created>
  <dc:creator>lena-k</dc:creator>
  <dc:description/>
  <cp:keywords/>
  <dc:language>en-US</dc:language>
  <cp:lastModifiedBy>Tatyana</cp:lastModifiedBy>
  <cp:lastPrinted>2024-10-25T08:56:00Z</cp:lastPrinted>
  <dcterms:modified xsi:type="dcterms:W3CDTF">2024-10-31T09:29:00Z</dcterms:modified>
  <cp:revision>95</cp:revision>
  <dc:subject/>
  <dc:title>                                                                                                                                                       </dc:title>
</cp:coreProperties>
</file>