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03.2025</w:t>
        <w:tab/>
        <w:tab/>
        <w:tab/>
        <w:t xml:space="preserve">                                                                                     № 60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10 от 15.01.2025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7 г.г. – 80117,7 тыс. руб., в том числе: средства областного бюджета – 64917,8 тыс.руб.; средства местного бюджета – 15199,9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7 г.г. – 80117,7 тыс. руб., в том числе: средства областного бюджета – 64917,8 тыс.руб.; средства местного бюджета – 15199,9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4. Приложение № 1 к муниципальной программе «Сведения о целевых показателях эффективности реализации программы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1. Приложение № 1 к подпрограмме «Сведения о целевых показателях эффективности реализации программы» изложить в новой редакции. Приложение № 4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3.1. Приложение № 1 к подпрограмме «Сведения о целевых показателях эффективности реализации программы» изложить в новой редакции. Приложение № 6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25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163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5-03-17T15:12:00Z</cp:lastPrinted>
  <dcterms:modified xsi:type="dcterms:W3CDTF">2025-03-25T07:08:00Z</dcterms:modified>
  <cp:revision>92</cp:revision>
  <dc:subject/>
  <dc:title>                                                                                                                                                       </dc:title>
</cp:coreProperties>
</file>