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01.2025</w:t>
        <w:tab/>
        <w:tab/>
        <w:tab/>
        <w:t xml:space="preserve">                                                                                      № 10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201 от 28.12.2024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>1.1.1. Раздел паспорта Программы «Этапы и сроки реализации муниципальной программы» изложить в следующе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2021 - 2027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2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7 г.г. – 80029,8 тыс. руб., в том числе: средства областного бюджета – 64917,8 тыс.руб.; средства местного бюджета – 15112,0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3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7 г.г. – 80029,8 тыс. руб., в том числе: средства областного бюджета – 64917,8 тыс.руб.; средства местного бюджета – 15112,0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1.1.4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2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7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2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491,1 тыс. рублей, в том числе: средства местного бюджета 491,1 тыс. руб.: 2021 год – 81,8 тыс. рублей; 2022 год – 145,5 тыс. рублей; 2023 год – 24,0 тыс. рублей; 2024 год – 35,8,0 тыс. рублей; 2025 год – 68,0 тыс. рублей; 2026 год – 68,0 тыс.рублей; 2027 год – 68,0 тыс.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3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491,1 тыс. рублей, в том числе: средства местного бюджета 491,1 тыс. руб.: 2021 год – 81,8 тыс. рублей; 2022 год – 145,5 тыс. рублей; 2023 год – 24,0 тыс. рублей; 2024 год – 35,8,0 тыс. рублей; 2025 год – 68,0 тыс. рублей; 2026 год – 68,0 тыс.рублей; 2027 год – 68,0 тыс.рублей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1.2.4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7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2. </w:t>
      </w:r>
      <w:r>
        <w:rPr>
          <w:sz w:val="28"/>
          <w:szCs w:val="28"/>
        </w:rPr>
        <w:t xml:space="preserve">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1,4 тыс. рублей, в том числе: средства местного бюджета - 31,4 тыс. руб.: 2021 год – 0,0 тыс. рублей; 2022 год – 3,4 тыс. рублей; 2023 год – 18,0 тыс. рублей; 2024 год – 10,0 тыс. рублей; 2025 год – 0,0  тыс. рублей, 2026 год – 0,0 тыс. рублей; 2027 год – 0,0 тыс.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3. </w:t>
      </w:r>
      <w:r>
        <w:rPr>
          <w:rFonts w:eastAsia="Calibri"/>
          <w:sz w:val="28"/>
          <w:szCs w:val="28"/>
          <w:lang w:eastAsia="en-US"/>
        </w:rPr>
        <w:t xml:space="preserve">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1,4 тыс. рублей, в том числе: средства местного бюджета - 31,4 тыс. руб.: 2021 год – 0,0 тыс. рублей; 2022 год – 3,4 тыс. рублей; 2023 год – 18,0 тыс. рублей; 2024 год – 10,0 тыс. рублей; 2025 год – 0,0  тыс. рублей, 2026 год – 0,0 тыс. рублей; 2027 год – 0,0 тыс.рублей»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1.3.4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25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И.Ю. Шулаев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01:00Z</dcterms:created>
  <dc:creator>lena-k</dc:creator>
  <dc:description/>
  <cp:keywords/>
  <dc:language>en-US</dc:language>
  <cp:lastModifiedBy>Tatyana</cp:lastModifiedBy>
  <cp:lastPrinted>2025-01-20T08:59:00Z</cp:lastPrinted>
  <dcterms:modified xsi:type="dcterms:W3CDTF">2025-02-17T11:04:00Z</dcterms:modified>
  <cp:revision>9</cp:revision>
  <dc:subject/>
  <dc:title>                                                                                                                                                       </dc:title>
</cp:coreProperties>
</file>