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11.2020                                                                                                             № 217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rPr>
          <w:color w:val="FF0000"/>
          <w:sz w:val="20"/>
          <w:szCs w:val="2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б утверждении муниципальной программы Юрьянского района «Социальная политика и профилактика правонаруше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Юрьянском районе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аспоряжением администрации Юрьянского района от 09.10.2020 № 566-р «Об утверждении перечня муниципальных программ Юрьянского района», администрация Юрьянского района ПОСТАНОВЛЯЕТ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Юрьянского района «Социальная политика и профилактика правонарушений в Юрьянском районе». </w:t>
      </w:r>
    </w:p>
    <w:p>
      <w:pPr>
        <w:pStyle w:val="Normal"/>
        <w:ind w:firstLine="720"/>
        <w:rPr/>
      </w:pPr>
      <w:r>
        <w:rPr>
          <w:sz w:val="28"/>
          <w:szCs w:val="28"/>
        </w:rPr>
        <w:t>2. Признать утратившими законную силу постанов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513 от 28.10.2013 «Об утверждении муниципальной программы Юрьянского района «Социальная политика и профилактика правонарушений в Юрьянском районе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4 от 14.01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84 от 05.03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48 от 04.07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88 от 29.07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402 от 27.10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475 от 28.11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481 «а» от 10.12.2014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 от 12.01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08 от 18.03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64 от 22.05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32 от 31.07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306 от 13.10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/>
      </w:pPr>
      <w:r>
        <w:rPr>
          <w:sz w:val="28"/>
          <w:szCs w:val="28"/>
        </w:rPr>
        <w:t>- № 357 от 09.12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392 от 29.12.2015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/>
      </w:pPr>
      <w:r>
        <w:rPr>
          <w:sz w:val="28"/>
          <w:szCs w:val="28"/>
        </w:rPr>
        <w:t>- № 23 от 03.02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49 от 01.03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64 от 21.03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45 от 20.06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64 от 15.07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38 от 24.10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60 от 14.12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/>
      </w:pPr>
      <w:r>
        <w:rPr>
          <w:sz w:val="28"/>
          <w:szCs w:val="28"/>
        </w:rPr>
        <w:t>- № 283 от 27.12.2016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47 от 21.03.2017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16 от 20.06.2017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41 от 01.08.2017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88 от 25.10.2017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18 от 11.12.2017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41 от 26.12.2017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67 от 15.05.2018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95 от 16.07.2018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36 от 24.09.2018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50 от 25.10.2018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89 от 18.12.2018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13 от 28.12.2018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52 от 04.03.2019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121 от 28.05.2019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49 от 23.07.2019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08 от 22.10.2019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44 от 17.12.2019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65 от 30.12.2019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23 от 25.06.2020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169 от 01.09.2020 «О внесении изменений в постановление администрации Юрьянского района от 28.10.2013 № 513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№ 205 от 27.10.2020 «О внесении изменений в постановление администрации Юрьянского района от 28.10.2013 № 513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района О.В. Скутину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. Настоящее постановление вступает в силу с 01.01.2021 года.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Ю.П. Федотов         </w:t>
      </w:r>
      <w:r>
        <w:rPr/>
        <w:t xml:space="preserve"> </w:t>
      </w:r>
      <w:r>
        <w:br w:type="page"/>
      </w:r>
    </w:p>
    <w:p>
      <w:pPr>
        <w:pStyle w:val="Normal"/>
        <w:spacing w:lineRule="auto" w:line="240"/>
        <w:ind w:left="5670" w:hanging="0"/>
        <w:rPr/>
      </w:pPr>
      <w:r>
        <w:rPr/>
        <w:t>УТВЕРЖДЕНА</w:t>
      </w:r>
    </w:p>
    <w:p>
      <w:pPr>
        <w:pStyle w:val="Normal"/>
        <w:spacing w:lineRule="auto" w:line="240"/>
        <w:ind w:left="5640" w:hanging="0"/>
        <w:jc w:val="left"/>
        <w:rPr/>
      </w:pPr>
      <w:r>
        <w:rPr/>
      </w:r>
    </w:p>
    <w:p>
      <w:pPr>
        <w:pStyle w:val="Normal"/>
        <w:spacing w:lineRule="auto" w:line="240"/>
        <w:ind w:left="5640" w:hanging="0"/>
        <w:jc w:val="left"/>
        <w:rPr/>
      </w:pPr>
      <w:r>
        <w:rPr/>
        <w:t>постановлением администрации Юрьянского района Кировской области</w:t>
      </w:r>
    </w:p>
    <w:p>
      <w:pPr>
        <w:pStyle w:val="Normal"/>
        <w:spacing w:lineRule="auto" w:line="240"/>
        <w:ind w:left="5640" w:hanging="0"/>
        <w:jc w:val="left"/>
        <w:rPr/>
      </w:pPr>
      <w:r>
        <w:rPr/>
        <w:t>от  13.11.2020  №  217</w:t>
      </w:r>
    </w:p>
    <w:p>
      <w:pPr>
        <w:pStyle w:val="Normal"/>
        <w:spacing w:lineRule="auto" w:line="240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СПОРТ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Юрьянского район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«Социальная политика и профилактика правонарушений                                              в Юрья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янского райо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Управление культуры и молодежной политики администрации Юрьянского района Кировской области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Юрьянского района Киров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8"/>
                <w:szCs w:val="28"/>
              </w:rPr>
              <w:t>- «Комплексные меры противодействия немедицинскому потреблению наркотических средств и их незаконному обороту</w:t>
            </w:r>
            <w:r>
              <w:rPr>
                <w:sz w:val="28"/>
                <w:szCs w:val="28"/>
              </w:rPr>
              <w:t xml:space="preserve"> в Юрьянском районе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Профилактика правонарушений и борьбы с преступностью в Юрьянском районе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й реализации основных направлений социальной политики в районе,  </w:t>
            </w:r>
            <w:r>
              <w:rPr>
                <w:sz w:val="28"/>
                <w:szCs w:val="28"/>
                <w:lang w:eastAsia="ru-RU"/>
              </w:rPr>
              <w:t>повышение общественной и личной безопасности граждан на территории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отдельных государственных полномочий по осуществлению деятельности по опеке и попечительству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ка общественной организации районного Совета  ветеранов (пенсионеров) войны и труда;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сионное обеспечение лиц, замещавших муниципальные должности и должности муниципальной службы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частичной компенсации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обеспечение земельных участков, предназначенных для предоставления многодетным семьям, инфраструктурой (за исключением объектов дорожной инфраструктуры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повышение общественной и личной безопасности граждан на территории района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остановления роста немедицинского потребления наркотиков и их незаконного оборота, поэтапного сокращения распространения наркомании и связанных с ней преступности и правонарушений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отдельных государственных полномочий по организации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тей-сирот и детей, оставшихся без попечения родителей, переданных на воспитание в замещающую семью от общего количества выявленных таких детей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иц, замещавших муниципальные должности и должности муниципальной службы, имеющих пенсионное обеспечение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количество земельных участков, предназначенных для предоставления многодетным семьям, обеспеченных инфраструктурой (за исключением объектов дорожной инфраструктуры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снижение количества зарегистрированных преступлений на территории район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- снижение количества преступлений, связанных с незаконным оборотом наркотиков, выявленных правоохранительными орган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 годы, выделение этапов 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21 - 2023 г.г. – 35 210,4 тыс. руб., в том числе: средства областного бюджета – 30 682,8 тыс.руб.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 527,6 тыс.руб.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spacing w:lineRule="auto" w:line="240"/>
        <w:ind w:left="0" w:hanging="0"/>
        <w:jc w:val="center"/>
        <w:rPr/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6" w:leader="none"/>
        </w:tabs>
        <w:rPr/>
      </w:pPr>
      <w:r>
        <w:rPr>
          <w:sz w:val="28"/>
          <w:szCs w:val="28"/>
        </w:rPr>
        <w:t xml:space="preserve">Муниципальная программа "Социальная политика и профилактика правонарушений в Юрьянском районе" (далее - Программа) направлена на обеспечение эффективной реализации основных направлений социальной политики в районе,  </w:t>
      </w:r>
      <w:r>
        <w:rPr>
          <w:sz w:val="28"/>
          <w:szCs w:val="28"/>
          <w:lang w:eastAsia="ru-RU"/>
        </w:rPr>
        <w:t>повышение общественной и личной безопасности граждан на территории района,</w:t>
      </w:r>
      <w:r>
        <w:rPr>
          <w:sz w:val="28"/>
          <w:szCs w:val="28"/>
        </w:rPr>
        <w:t xml:space="preserve">  на профилактику социального сиротства, на оказание адресной помощ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го в Юрьянском районе в 2020 году  проживает  18,3 тыс. человек населения,  из них -  3677 несовершеннолетние в возрасте от 0 до 17 лет, более 7 тыс. пенсионеров.  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пенсионного обеспечения муниципальных служащих в соответствии с Законами Кировской области от 08.10.2007 № 171-ЗО «О муниципальной службе в Кировской области», от 01.12.2000 № 229-ЗО «О порядке установления и выплаты пенсии за выслугу лет лицам, замещавшим должности муниципальной службы Кировской области»,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лицам, замещавшим муниципальные должности и должности муниципальной службы органов местного самоуправления Юрьянского района  за счет средств местного бюджета выплачивается пенсия за выслугу лет. В 2020 году получателями пенсии за выслугу лет являются 24 человека.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усилия государства направлены на обеспечение более эффективной политики по укреплению российской семьи, поддержке детей, оказавшихся в социально опасном положении, их воспитанию в семейном окружении, а также по формированию позитивного отношения общества к усыновлению (удочерению) и иным формам семейного устройства детей, оставшихся без попечения родителей. Профилактика безнадзорности детей в Юрьянском районе организована на межведомственной основе. Координатором данного направления в соответствии с Федеральным законом от 24.06.1999 «Об основах системы профилактики безнадзорности и правонарушений несовершеннолетних» является комиссия по делам несовершеннолетних защите их прав, деятельность которой организована в соответствии с Законом Кировской области № 578-ЗО от 25.11.2010 «О комиссиях по делам несовершеннолетних и защите их прав в Кировской области». В соответствии со ст.19 Федерального закона от 06.10.2003 № 131-ФЗ «Об общих принципах организации местного самоуправления в Российской Федерации» администрация района наделена отдельными государственными полномочиями по осуществлению деятельности комиссии по делам несовершеннолетних и защите их прав; по опеке и попечительству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тская беспризорность обусловлена распространенностью такого социально негативного явления, как семейное неблагополучие, асоциальное поведение родителей. На персонифицированном учете несовершеннолетних, в том числе находящихся в социально опасном положении состоят 34 семьи, в которых воспитываются 59 детей,  а также за совершение преступлений, административных правонарушений, антиобщественных деяний – 25 несовершеннолетних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айоне организовано 16 опекунских семей, в которых воспитываются 16 детей, 10 приемных семей, в них проживают и воспитываются 17 детей, 15 усыновленных детей; 4 детей помещены в государственные учрежд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9 году за счет средств субвенции из областного бюджета, предусмотренной на выполнение отдельных государственных полномочий по обеспечению детей-сирот и детей, оставшихся без попечения родителей, лиц из категории детей-сирот и детей, оставшихся без попечения родителей,  жилыми помещениями обеспечены 20 человек из категории детей-сирот и детей, оставшихся без попечения родителей. В 2020 году планируется обеспечить 6 человек. </w:t>
      </w:r>
    </w:p>
    <w:p>
      <w:pPr>
        <w:pStyle w:val="Normal"/>
        <w:ind w:firstLine="696"/>
        <w:rPr/>
      </w:pPr>
      <w:r>
        <w:rPr>
          <w:sz w:val="28"/>
          <w:szCs w:val="28"/>
        </w:rPr>
        <w:t>Реализация мер социальной поддержки остается актуальной и поможет увеличить количество детей, передаваемых в приемные семьи, также обеспечит необходимые условия для содержания и воспитания приемных детей, позволит защитить права и законные интересы несовершеннолетни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ировской области от </w:t>
      </w:r>
      <w:r>
        <w:rPr>
          <w:rFonts w:eastAsia="Calibri"/>
          <w:sz w:val="28"/>
          <w:szCs w:val="28"/>
          <w:lang w:eastAsia="en-US"/>
        </w:rPr>
        <w:t>03.11.2011 N 74-ЗО</w:t>
        <w:br/>
        <w:t xml:space="preserve">"О бесплатном предоставлении гражданам, имеющим трех и более детей, земельных участков  на территории Кировской области" определен порядок бесплатного предоставления в собственность гражданам Российской Федерации, имеющим трех и более детей (далее - граждане), земельных участков, находящихся в государственной и муниципальной собственности (далее - земельные участки). </w:t>
      </w:r>
      <w:r>
        <w:rPr>
          <w:sz w:val="28"/>
          <w:szCs w:val="28"/>
        </w:rPr>
        <w:t xml:space="preserve">В Юрьянском районе проживают 197 многодетных семей, из них более 100 семей обратились за получением земельного участ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аниях Президента Российской Федерации Федеральному собранию Российской Федерации неоднократно указывалось, что граждане страны являются главным конкурентным капиталом и источником развития страны, для раскрытия потенциала которого необходимо создать безопасные условия жизни, снизить уровень преступности в стране, улучшить состояние здоровья нации, остановить рост нарком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В связи с этим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</w:t>
        <w:softHyphen/>
        <w:t>те</w:t>
        <w:softHyphen/>
        <w:t>ма про</w:t>
        <w:softHyphen/>
        <w:t>фи</w:t>
        <w:softHyphen/>
        <w:t>лак</w:t>
        <w:softHyphen/>
        <w:t>ти</w:t>
        <w:softHyphen/>
        <w:t>ки пра</w:t>
        <w:softHyphen/>
        <w:t>во</w:t>
        <w:softHyphen/>
        <w:t>на</w:t>
        <w:softHyphen/>
        <w:t>ру</w:t>
        <w:softHyphen/>
        <w:t>ше</w:t>
        <w:softHyphen/>
        <w:t>ний пре</w:t>
        <w:softHyphen/>
        <w:t>ду</w:t>
        <w:softHyphen/>
        <w:t>смат</w:t>
        <w:softHyphen/>
        <w:t>ри</w:t>
        <w:softHyphen/>
        <w:t>ва</w:t>
        <w:softHyphen/>
        <w:t>ет кон</w:t>
        <w:softHyphen/>
        <w:t>со</w:t>
        <w:softHyphen/>
        <w:t>ли</w:t>
        <w:softHyphen/>
        <w:t>да</w:t>
        <w:softHyphen/>
        <w:t>цию уси</w:t>
        <w:softHyphen/>
        <w:t>лий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 органов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,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на</w:t>
        <w:softHyphen/>
        <w:t>се</w:t>
        <w:softHyphen/>
        <w:t>ле</w:t>
        <w:softHyphen/>
        <w:t>ния в про</w:t>
        <w:softHyphen/>
        <w:t>ти</w:t>
        <w:softHyphen/>
        <w:t>во</w:t>
        <w:softHyphen/>
        <w:t>дей</w:t>
        <w:softHyphen/>
        <w:t>ст</w:t>
        <w:softHyphen/>
        <w:t>вии пре</w:t>
        <w:softHyphen/>
        <w:t>ступ</w:t>
        <w:softHyphen/>
        <w:t>но</w:t>
        <w:softHyphen/>
        <w:t>сти, тер</w:t>
        <w:softHyphen/>
        <w:t>ро</w:t>
        <w:softHyphen/>
        <w:t>риз</w:t>
        <w:softHyphen/>
        <w:t>му, экс</w:t>
        <w:softHyphen/>
        <w:t>тре</w:t>
        <w:softHyphen/>
        <w:t>миз</w:t>
        <w:softHyphen/>
        <w:t>му и иным про</w:t>
        <w:softHyphen/>
        <w:t>ти</w:t>
        <w:softHyphen/>
        <w:t>во</w:t>
        <w:softHyphen/>
        <w:t>прав</w:t>
        <w:softHyphen/>
        <w:t>ным дея</w:t>
        <w:softHyphen/>
        <w:t>ни</w:t>
        <w:softHyphen/>
        <w:t>ям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ситуации, сложившейся с распространением наркотиков на территории Юрьянского района, </w:t>
      </w:r>
      <w:r>
        <w:rPr>
          <w:bCs/>
          <w:sz w:val="28"/>
          <w:szCs w:val="28"/>
        </w:rPr>
        <w:t xml:space="preserve">показывает, что осуществляемая работа по профилактике и пресечению наркомании, объединение усилий правоохранительных органов, органов и учреждений  системы профилактики и местного самоуправления, привлечение общественных объединений и граждан позволили контролировать наркоситуацию в районе. </w:t>
      </w:r>
      <w:r>
        <w:rPr>
          <w:sz w:val="28"/>
          <w:szCs w:val="28"/>
        </w:rPr>
        <w:t xml:space="preserve">Вместе с тем, актуальность борьбы с незаконным оборотом наркотиков и злоупотреблением ими сохраняетс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этому, разработка, реализация и содержание программы соответствуют приоритетным направлениям развития Юрьянского района, способствуют созданию условий для реализации основных направлений социальной политики, приостановлению роста преступлений, немедицинского потребления наркотиков и их незаконного оборота, поэтапного сокращения распространения наркомании и связанных с ней преступности и правонаруш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spacing w:lineRule="auto" w:line="240"/>
        <w:ind w:left="0" w:hanging="0"/>
        <w:jc w:val="center"/>
        <w:rPr/>
      </w:pPr>
      <w:r>
        <w:rPr>
          <w:b/>
          <w:sz w:val="28"/>
          <w:szCs w:val="28"/>
        </w:rPr>
        <w:t>Цели, задачи, целевые показатели эффективности реализации муниципальной программы, описание ожидаемых конечных результатов, сроков и этапов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реализации программы является обеспечение эффективной реализации основных направлений социальной политики в районе,  </w:t>
      </w:r>
      <w:r>
        <w:rPr>
          <w:sz w:val="28"/>
          <w:szCs w:val="28"/>
          <w:lang w:eastAsia="ru-RU"/>
        </w:rPr>
        <w:t>повышение общественной и личной безопасности граждан на территории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выполнение отдельных государственных полномочий по осуществлению деятельности по опеке и попечительству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поддержка общественной организации районного Совета  ветеранов (пенсионеров) войны и труда;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енсионное обеспечение лиц, замещавших муниципальные должности и должности муниципальной службы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редоставление частичной компенсации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земельных участков, предназначенных для предоставления многодетным семьям, инфраструктурой (за исключением объектов дорожной инфраструктуры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овышение общественной и личной безопасности граждан на территории района;</w:t>
      </w:r>
    </w:p>
    <w:p>
      <w:pPr>
        <w:pStyle w:val="Normal"/>
        <w:ind w:hanging="0"/>
        <w:rPr/>
      </w:pPr>
      <w:r>
        <w:rPr>
          <w:sz w:val="28"/>
          <w:szCs w:val="28"/>
        </w:rPr>
        <w:t>- создание условий для приостановления роста немедицинского потребления наркотиков и их незаконного оборота, поэтапного сокращения распространения наркомании и связанных с ней преступности и правонаруше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ыполнение отдельных государственных полномочий по организации деятельности комиссии по делам несовершеннолетних и защите их прав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ализация муниципальной программы позволит до конца 2023 года: 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лиц, замещавших муниципальные должности и должности муниципальной службы, имеющих пенсионное обеспечение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;</w:t>
      </w:r>
    </w:p>
    <w:p>
      <w:pPr>
        <w:pStyle w:val="Normal"/>
        <w:numPr>
          <w:ilvl w:val="0"/>
          <w:numId w:val="2"/>
        </w:numPr>
        <w:ind w:left="0" w:firstLine="480"/>
        <w:rPr/>
      </w:pPr>
      <w:r>
        <w:rPr>
          <w:sz w:val="28"/>
          <w:szCs w:val="28"/>
        </w:rPr>
        <w:t>снизить 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снизить количество преступлений, свершённых несовершеннолетними или при их участии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увеличить 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;</w:t>
      </w:r>
    </w:p>
    <w:p>
      <w:pPr>
        <w:pStyle w:val="Normal"/>
        <w:numPr>
          <w:ilvl w:val="0"/>
          <w:numId w:val="2"/>
        </w:numPr>
        <w:ind w:left="0" w:firstLine="480"/>
        <w:rPr>
          <w:sz w:val="28"/>
          <w:szCs w:val="28"/>
        </w:rPr>
      </w:pPr>
      <w:r>
        <w:rPr>
          <w:sz w:val="28"/>
          <w:szCs w:val="28"/>
        </w:rPr>
        <w:t>повысить общественную и личную безопасность граждан на территории района.</w:t>
      </w:r>
    </w:p>
    <w:p>
      <w:pPr>
        <w:pStyle w:val="Normal"/>
        <w:ind w:firstLine="720"/>
        <w:rPr/>
      </w:pPr>
      <w:r>
        <w:rPr>
          <w:spacing w:val="-5"/>
          <w:sz w:val="28"/>
          <w:szCs w:val="28"/>
        </w:rPr>
        <w:t xml:space="preserve">Сроки реализации муниципальной программы </w:t>
      </w:r>
      <w:r>
        <w:rPr>
          <w:spacing w:val="-4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2021 - 2023 годы. </w:t>
      </w:r>
    </w:p>
    <w:p>
      <w:pPr>
        <w:pStyle w:val="Point"/>
        <w:spacing w:lineRule="auto" w:line="36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ыделение этапов реализации муниципальной программы не предусматривается.</w:t>
      </w:r>
    </w:p>
    <w:p>
      <w:pPr>
        <w:pStyle w:val="Normal"/>
        <w:ind w:firstLine="72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, определенные в соответствии  с приоритетными направлениями социальной политики  будут достигаться путем реализации мероприятий двух подпрограмм и отдельных мероприятий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ы следующие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рофилактика  правонарушений  и борьба с преступностью в Юрьянском районе» на 2021 - 2023 г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омплексные меры противодействия немедицинскому потреблению наркотических средств и их незаконному обороту в Юрьянском районе» на 2021 - 2023 г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робная характеристика мероприятий каждой подпрограммы муниципальной программы приведена в соответствующем </w:t>
      </w:r>
      <w:hyperlink r:id="rId3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подпрограмм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запланирована реализация отдельных мероприятий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осуществлению деятельности по опеке и попечительств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держка общественной организации Юрьянского района Совет ветеранов (пенсионеров войны и труда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сионное обеспечение лиц, замещавших муниципальные должности                                  и должности муниципальной службы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;</w:t>
      </w:r>
    </w:p>
    <w:p>
      <w:pPr>
        <w:pStyle w:val="ConsPlusNormal"/>
        <w:spacing w:lineRule="auto" w:line="360"/>
        <w:jc w:val="both"/>
        <w:rPr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комиссии по делам несовершеннолетних и защите их пра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униципальной программы позволит обеспечить на районном уровне систему мер, направленных на повышение уровня и качества жизни жителей района, реализацию государственной политики по отношению к детям-сиротам, детям, оставшимся без попечения родителей, лицам из числа детей-сирот и детей, оставшихся без попечения родителей, детям семей, попавшим в сложную жизнен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щий объем финансирования программы на 2021 - 2023 г.г. – 35 210,4 тыс. руб., в том числе: средства областного бюджета – 30 682,8 тыс.руб.; средства местного бюджета – 4 527,6 тыс.руб..</w:t>
      </w:r>
    </w:p>
    <w:p>
      <w:pPr>
        <w:pStyle w:val="Normal"/>
        <w:ind w:firstLine="720"/>
        <w:rPr/>
      </w:pPr>
      <w:r>
        <w:rPr>
          <w:sz w:val="28"/>
          <w:szCs w:val="28"/>
        </w:rPr>
        <w:t>Финансирование программы производится из средств районного и областного бюджета и может корректироваться в зависимости от  возможности бюджета и результатов эффективности реализации программы.</w:t>
      </w:r>
    </w:p>
    <w:p>
      <w:pPr>
        <w:pStyle w:val="Normal"/>
        <w:spacing w:lineRule="auto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____________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left="2832" w:firstLine="708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ложение № 1</w:t>
      </w:r>
    </w:p>
    <w:p>
      <w:pPr>
        <w:pStyle w:val="Normal"/>
        <w:spacing w:lineRule="auto" w:line="240"/>
        <w:ind w:left="2832" w:firstLine="708"/>
        <w:rPr/>
      </w:pPr>
      <w:r>
        <w:rPr>
          <w:sz w:val="28"/>
        </w:rPr>
        <w:tab/>
        <w:tab/>
        <w:tab/>
        <w:t xml:space="preserve">   к муниципальной программе</w:t>
      </w:r>
    </w:p>
    <w:p>
      <w:pPr>
        <w:pStyle w:val="Normal"/>
        <w:spacing w:lineRule="auto" w:line="240"/>
        <w:ind w:left="2832" w:firstLine="708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одпрограмм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720"/>
        <w:gridCol w:w="960"/>
        <w:gridCol w:w="960"/>
        <w:gridCol w:w="960"/>
        <w:gridCol w:w="960"/>
        <w:gridCol w:w="9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лиц, замещавших муниципальные должности и должности муниципальной службы, имеющих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преступлений, свершённых несовершеннолетними или при их учас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9204" w:firstLine="708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40"/>
        <w:ind w:left="2832" w:firstLine="708"/>
        <w:rPr/>
      </w:pPr>
      <w:r>
        <w:rPr>
          <w:sz w:val="28"/>
        </w:rPr>
        <w:tab/>
        <w:tab/>
        <w:tab/>
        <w:t xml:space="preserve">  </w:t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/>
        <w:ind w:left="2832" w:firstLine="70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3000"/>
        <w:gridCol w:w="1440"/>
        <w:gridCol w:w="1440"/>
        <w:gridCol w:w="1320"/>
      </w:tblGrid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4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9,8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                       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                                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           и коммунальных услуг в виде ежемесячной денежной выплаты отдельным категориям специалистов, работающих в муниципальных учреждениях                              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                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6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4407FBFDC79F8C7D7869A748EC2EDF5AC06A7E7681138E2B8241D33A88A115B90B5BB1F7F7AA9514830Cf84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6:00Z</dcterms:created>
  <dc:creator>lena-k</dc:creator>
  <dc:description/>
  <cp:keywords/>
  <dc:language>en-US</dc:language>
  <cp:lastModifiedBy>Пользователь</cp:lastModifiedBy>
  <cp:lastPrinted>2020-11-18T12:56:00Z</cp:lastPrinted>
  <dcterms:modified xsi:type="dcterms:W3CDTF">2020-11-18T08:57:00Z</dcterms:modified>
  <cp:revision>47</cp:revision>
  <dc:subject/>
  <dc:title>                                                                                                                                                       </dc:title>
</cp:coreProperties>
</file>