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left="5670" w:hanging="0"/>
        <w:rPr/>
      </w:pPr>
      <w:r>
        <w:rPr/>
        <w:t>УТВЕРЖДЕНА</w:t>
      </w:r>
    </w:p>
    <w:p>
      <w:pPr>
        <w:pStyle w:val="Normal"/>
        <w:spacing w:lineRule="auto" w:line="240"/>
        <w:ind w:left="5640" w:hanging="0"/>
        <w:jc w:val="left"/>
        <w:rPr/>
      </w:pPr>
      <w:r>
        <w:rPr/>
      </w:r>
    </w:p>
    <w:p>
      <w:pPr>
        <w:pStyle w:val="Normal"/>
        <w:spacing w:lineRule="auto" w:line="240"/>
        <w:ind w:left="5640" w:hanging="0"/>
        <w:jc w:val="left"/>
        <w:rPr/>
      </w:pPr>
      <w:r>
        <w:rPr/>
        <w:t>постановлением администрации Юрьянского района Кировской области</w:t>
      </w:r>
    </w:p>
    <w:p>
      <w:pPr>
        <w:pStyle w:val="Normal"/>
        <w:spacing w:lineRule="auto" w:line="240"/>
        <w:ind w:left="5640" w:hanging="0"/>
        <w:jc w:val="left"/>
        <w:rPr/>
      </w:pPr>
      <w:r>
        <w:rPr/>
        <w:t>от  13.11.2020  №  217</w:t>
      </w:r>
    </w:p>
    <w:p>
      <w:pPr>
        <w:pStyle w:val="Normal"/>
        <w:spacing w:lineRule="auto" w:line="240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АСПОРТ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Юрьянского район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«Социальная политика и профилактика правонарушений                                              в Юрьянск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Юрьянского район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Управление культуры и молодежной политики администрации Юрьянского района Кировской области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Юрьянского района Кировской област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8"/>
                <w:szCs w:val="28"/>
              </w:rPr>
              <w:t>- «Комплексные меры противодействия немедицинскому потреблению наркотических средств и их незаконному обороту</w:t>
            </w:r>
            <w:r>
              <w:rPr>
                <w:sz w:val="28"/>
                <w:szCs w:val="28"/>
              </w:rPr>
              <w:t xml:space="preserve"> в Юрьянском районе»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Профилактика правонарушений и борьбы с преступностью в Юрьянском районе»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ффективной реализации основных направлений социальной политики в районе,  </w:t>
            </w:r>
            <w:r>
              <w:rPr>
                <w:sz w:val="28"/>
                <w:szCs w:val="28"/>
                <w:lang w:eastAsia="ru-RU"/>
              </w:rPr>
              <w:t>повышение общественной и личной безопасности граждан на территории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отдельных государственных полномочий по осуществлению деятельности по опеке и попечительству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держка общественной организации районного Совета  ветеранов (пенсионеров) войны и труда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нсионное обеспечение лиц, замещавших муниципальные должности и должности муниципальной службы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частичной компенсации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обеспечение земельных участков, предназначенных для предоставления многодетным семьям, инфраструктурой (за исключением объектов дорожной инфраструктуры)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повышение общественной и личной безопасности граждан на территории района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иостановления роста немедицинского потребления наркотиков и их незаконного оборота, поэтапного сокращения распространения наркомании и связанных с ней преступности и правонарушений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отдельных государственных полномочий по организации деятельности комиссии по делам несовершеннолетних и защите их пра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 помещением в соответствии с законом Кировской области «О социальной поддержке детей-сирот и детей, оставшихся без попечения родителей, детей, попавших в сложную жизненную ситуацию»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етей-сирот и детей, оставшихся без попечения родителей, переданных на воспитание в замещающую семью от общего количества выявленных таких детей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лиц, замещавших муниципальные должности и должности муниципальной службы, имеющих пенсионное обеспечение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количество специалистов, получающих частичную компенсацию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количество земельных участков, предназначенных для предоставления многодетным семьям, обеспеченных инфраструктурой (за исключением объектов дорожной инфраструктуры)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снижение количества зарегистрированных преступлений на территории район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снижение количества преступлений, связанных с незаконным оборотом наркотиков, выявленных правоохранительными орган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3 годы, выделение этапов не предусмотр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на 2021 - 2023 г.г. – 35 210,4 тыс. руб., в том числе: средства областного бюджета – 30 682,8 тыс.руб.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4 527,6 тыс.руб..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autoSpaceDE w:val="true"/>
        <w:spacing w:lineRule="auto" w:line="240"/>
        <w:ind w:left="0" w:hanging="0"/>
        <w:jc w:val="center"/>
        <w:rPr/>
      </w:pPr>
      <w:r>
        <w:rPr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6" w:leader="none"/>
        </w:tabs>
        <w:rPr/>
      </w:pPr>
      <w:r>
        <w:rPr>
          <w:sz w:val="28"/>
          <w:szCs w:val="28"/>
        </w:rPr>
        <w:t xml:space="preserve">Муниципальная программа "Социальная политика и профилактика правонарушений в Юрьянском районе" (далее - Программа) направлена на обеспечение эффективной реализации основных направлений социальной политики в районе,  </w:t>
      </w:r>
      <w:r>
        <w:rPr>
          <w:sz w:val="28"/>
          <w:szCs w:val="28"/>
          <w:lang w:eastAsia="ru-RU"/>
        </w:rPr>
        <w:t>повышение общественной и личной безопасности граждан на территории района,</w:t>
      </w:r>
      <w:r>
        <w:rPr>
          <w:sz w:val="28"/>
          <w:szCs w:val="28"/>
        </w:rPr>
        <w:t xml:space="preserve">  на профилактику социального сиротства, на оказание адресной помощ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.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сего в Юрьянском районе в 2020 году  проживает  18,3 тыс. человек населения,  из них -  3677 несовершеннолетние в возрасте от 0 до 17 лет, более 7 тыс. пенсионеров.  </w:t>
      </w:r>
    </w:p>
    <w:p>
      <w:pPr>
        <w:pStyle w:val="Normal"/>
        <w:ind w:firstLine="720"/>
        <w:rPr/>
      </w:pPr>
      <w:r>
        <w:rPr>
          <w:sz w:val="28"/>
          <w:szCs w:val="28"/>
        </w:rPr>
        <w:t>В целях пенсионного обеспечения муниципальных служащих в соответствии с Законами Кировской области от 08.10.2007 № 171-ЗО «О муниципальной службе в Кировской области», от 01.12.2000 № 229-ЗО «О порядке установления и выплаты пенсии за выслугу лет лицам, замещавшим должности муниципальной службы Кировской области»,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лицам, замещавшим муниципальные должности и должности муниципальной службы органов местного самоуправления Юрьянского района  за счет средств местного бюджета выплачивается пенсия за выслугу лет. В 2020 году получателями пенсии за выслугу лет являются 24 человека.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усилия государства направлены на обеспечение более эффективной политики по укреплению российской семьи, поддержке детей, оказавшихся в социально опасном положении, их воспитанию в семейном окружении, а также по формированию позитивного отношения общества к усыновлению (удочерению) и иным формам семейного устройства детей, оставшихся без попечения родителей. Профилактика безнадзорности детей в Юрьянском районе организована на межведомственной основе. Координатором данного направления в соответствии с Федеральным законом от 24.06.1999 «Об основах системы профилактики безнадзорности и правонарушений несовершеннолетних» является комиссия по делам несовершеннолетних защите их прав, деятельность которой организована в соответствии с Законом Кировской области № 578-ЗО от 25.11.2010 «О комиссиях по делам несовершеннолетних и защите их прав в Кировской области». В соответствии со ст.19 Федерального закона от 06.10.2003 № 131-ФЗ «Об общих принципах организации местного самоуправления в Российской Федерации» администрация района наделена отдельными государственными полномочиями по осуществлению деятельности комиссии по делам несовершеннолетних и защите их прав; по опеке и попечительству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етская беспризорность обусловлена распространенностью такого социально негативного явления, как семейное неблагополучие, асоциальное поведение родителей. На персонифицированном учете несовершеннолетних, в том числе находящихся в социально опасном положении состоят 34 семьи, в которых воспитываются 59 детей,  а также за совершение преступлений, административных правонарушений, антиобщественных деяний – 25 несовершеннолетних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айоне организовано 16 опекунских семей, в которых воспитываются 16 детей, 10 приемных семей, в них проживают и воспитываются 17 детей, 15 усыновленных детей; 4 детей помещены в государственные учрежд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2019 году за счет средств субвенции из областного бюджета, предусмотренной на выполнение отдельных государственных полномочий по обеспечению детей-сирот и детей, оставшихся без попечения родителей, лиц из категории детей-сирот и детей, оставшихся без попечения родителей,  жилыми помещениями обеспечены 20 человек из категории детей-сирот и детей, оставшихся без попечения родителей. В 2020 году планируется обеспечить 6 человек. </w:t>
      </w:r>
    </w:p>
    <w:p>
      <w:pPr>
        <w:pStyle w:val="Normal"/>
        <w:ind w:firstLine="696"/>
        <w:rPr/>
      </w:pPr>
      <w:r>
        <w:rPr>
          <w:sz w:val="28"/>
          <w:szCs w:val="28"/>
        </w:rPr>
        <w:t>Реализация мер социальной поддержки остается актуальной и поможет увеличить количество детей, передаваемых в приемные семьи, также обеспечит необходимые условия для содержания и воспитания приемных детей, позволит защитить права и законные интересы несовершеннолетни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ировской области от </w:t>
      </w:r>
      <w:r>
        <w:rPr>
          <w:rFonts w:eastAsia="Calibri"/>
          <w:sz w:val="28"/>
          <w:szCs w:val="28"/>
          <w:lang w:eastAsia="en-US"/>
        </w:rPr>
        <w:t>03.11.2011 N 74-ЗО</w:t>
        <w:br/>
        <w:t xml:space="preserve">"О бесплатном предоставлении гражданам, имеющим трех и более детей, земельных участков  на территории Кировской области" определен порядок бесплатного предоставления в собственность гражданам Российской Федерации, имеющим трех и более детей (далее - граждане), земельных участков, находящихся в государственной и муниципальной собственности (далее - земельные участки). </w:t>
      </w:r>
      <w:r>
        <w:rPr>
          <w:sz w:val="28"/>
          <w:szCs w:val="28"/>
        </w:rPr>
        <w:t xml:space="preserve">В Юрьянском районе проживают 197 многодетных семей, из них более 100 семей обратились за получением земельного участ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осланиях Президента Российской Федерации Федеральному собранию Российской Федерации неоднократно указывалось, что граждане страны являются главным конкурентным капиталом и источником развития страны, для раскрытия потенциала которого необходимо создать безопасные условия жизни, снизить уровень преступности в стране, улучшить состояние здоровья нации, остановить рост наркома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ступность, существуя в обществе, пронизывает различные его сферы, определяет состояние общественной и личной безопасности, препятствует эффективному проведению социально-экономических преобразований. В связи с этим особое значение приобретает выработка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</w:t>
        <w:softHyphen/>
        <w:t>те</w:t>
        <w:softHyphen/>
        <w:t>ма про</w:t>
        <w:softHyphen/>
        <w:t>фи</w:t>
        <w:softHyphen/>
        <w:t>лак</w:t>
        <w:softHyphen/>
        <w:t>ти</w:t>
        <w:softHyphen/>
        <w:t>ки пра</w:t>
        <w:softHyphen/>
        <w:t>во</w:t>
        <w:softHyphen/>
        <w:t>на</w:t>
        <w:softHyphen/>
        <w:t>ру</w:t>
        <w:softHyphen/>
        <w:t>ше</w:t>
        <w:softHyphen/>
        <w:t>ний пре</w:t>
        <w:softHyphen/>
        <w:t>ду</w:t>
        <w:softHyphen/>
        <w:t>смат</w:t>
        <w:softHyphen/>
        <w:t>ри</w:t>
        <w:softHyphen/>
        <w:t>ва</w:t>
        <w:softHyphen/>
        <w:t>ет кон</w:t>
        <w:softHyphen/>
        <w:t>со</w:t>
        <w:softHyphen/>
        <w:t>ли</w:t>
        <w:softHyphen/>
        <w:t>да</w:t>
        <w:softHyphen/>
        <w:t>цию уси</w:t>
        <w:softHyphen/>
        <w:t>лий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,  органов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,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и на</w:t>
        <w:softHyphen/>
        <w:t>се</w:t>
        <w:softHyphen/>
        <w:t>ле</w:t>
        <w:softHyphen/>
        <w:t>ния в про</w:t>
        <w:softHyphen/>
        <w:t>ти</w:t>
        <w:softHyphen/>
        <w:t>во</w:t>
        <w:softHyphen/>
        <w:t>дей</w:t>
        <w:softHyphen/>
        <w:t>ст</w:t>
        <w:softHyphen/>
        <w:t>вии пре</w:t>
        <w:softHyphen/>
        <w:t>ступ</w:t>
        <w:softHyphen/>
        <w:t>но</w:t>
        <w:softHyphen/>
        <w:t>сти, тер</w:t>
        <w:softHyphen/>
        <w:t>ро</w:t>
        <w:softHyphen/>
        <w:t>риз</w:t>
        <w:softHyphen/>
        <w:t>му, экс</w:t>
        <w:softHyphen/>
        <w:t>тре</w:t>
        <w:softHyphen/>
        <w:t>миз</w:t>
        <w:softHyphen/>
        <w:t>му и иным про</w:t>
        <w:softHyphen/>
        <w:t>ти</w:t>
        <w:softHyphen/>
        <w:t>во</w:t>
        <w:softHyphen/>
        <w:t>прав</w:t>
        <w:softHyphen/>
        <w:t>ным дея</w:t>
        <w:softHyphen/>
        <w:t>ни</w:t>
        <w:softHyphen/>
        <w:t>ям.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ситуации, сложившейся с распространением наркотиков на территории Юрьянского района, </w:t>
      </w:r>
      <w:r>
        <w:rPr>
          <w:bCs/>
          <w:sz w:val="28"/>
          <w:szCs w:val="28"/>
        </w:rPr>
        <w:t xml:space="preserve">показывает, что осуществляемая работа по профилактике и пресечению наркомании, объединение усилий правоохранительных органов, органов и учреждений  системы профилактики и местного самоуправления, привлечение общественных объединений и граждан позволили контролировать наркоситуацию в районе. </w:t>
      </w:r>
      <w:r>
        <w:rPr>
          <w:sz w:val="28"/>
          <w:szCs w:val="28"/>
        </w:rPr>
        <w:t xml:space="preserve">Вместе с тем, актуальность борьбы с незаконным оборотом наркотиков и злоупотреблением ими сохраняетс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этому, разработка, реализация и содержание программы соответствуют приоритетным направлениям развития Юрьянского района, способствуют созданию условий для реализации основных направлений социальной политики, приостановлению роста преступлений, немедицинского потребления наркотиков и их незаконного оборота, поэтапного сокращения распространения наркомании и связанных с ней преступности и правонаруш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autoSpaceDE w:val="true"/>
        <w:spacing w:lineRule="auto" w:line="240"/>
        <w:ind w:left="0" w:hanging="0"/>
        <w:jc w:val="center"/>
        <w:rPr/>
      </w:pPr>
      <w:r>
        <w:rPr>
          <w:b/>
          <w:sz w:val="28"/>
          <w:szCs w:val="28"/>
        </w:rPr>
        <w:t>Цели, задачи, целевые показатели эффективности реализации муниципальной программы, описание ожидаемых конечных результатов, сроков и этапов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целью реализации программы является обеспечение эффективной реализации основных направлений социальной политики в районе,  </w:t>
      </w:r>
      <w:r>
        <w:rPr>
          <w:sz w:val="28"/>
          <w:szCs w:val="28"/>
          <w:lang w:eastAsia="ru-RU"/>
        </w:rPr>
        <w:t>повышение общественной и личной безопасности граждан на территории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выполнение отдельных государственных полномочий по осуществлению деятельности по опеке и попечительству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- поддержка общественной организации районного Совета  ветеранов (пенсионеров) войны и труда;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пенсионное обеспечение лиц, замещавших муниципальные должности и должности муниципальной службы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предоставление частичной компенсации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е земельных участков, предназначенных для предоставления многодетным семьям, инфраструктурой (за исключением объектов дорожной инфраструктуры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повышение общественной и личной безопасности граждан на территории района;</w:t>
      </w:r>
    </w:p>
    <w:p>
      <w:pPr>
        <w:pStyle w:val="Normal"/>
        <w:ind w:hanging="0"/>
        <w:rPr/>
      </w:pPr>
      <w:r>
        <w:rPr>
          <w:sz w:val="28"/>
          <w:szCs w:val="28"/>
        </w:rPr>
        <w:t>- создание условий для приостановления роста немедицинского потребления наркотиков и их незаконного оборота, поэтапного сокращения распространения наркомании и связанных с ней преступности и правонарушен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выполнение отдельных государственных полномочий по организации деятельности комиссии по делам несовершеннолетних и защите их прав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еализация муниципальной программы позволит до конца 2023 года: 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 помещением в соответствии с законом Кировской области «О социальной поддержке детей-сирот и детей, оставшихся без попечения родителей, детей, попавших в сложную жизненную ситуацию»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детей-сирот и детей, оставшихся без попечения родителей, переданных на воспитание в замещающую семью, от общего количества выявленных таких детей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лиц, замещавших муниципальные должности и должности муниципальной службы, имеющих пенсионное обеспечение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специалистов, получающих частичную компенсацию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семей, обеспеченных земельными участками, предназначенными для предоставления многодетным семьям, обеспеченных инфраструктурой (за исключением объектов дорожной инфраструктуры);</w:t>
      </w:r>
    </w:p>
    <w:p>
      <w:pPr>
        <w:pStyle w:val="Normal"/>
        <w:numPr>
          <w:ilvl w:val="0"/>
          <w:numId w:val="2"/>
        </w:numPr>
        <w:ind w:left="0" w:firstLine="480"/>
        <w:rPr/>
      </w:pPr>
      <w:r>
        <w:rPr>
          <w:sz w:val="28"/>
          <w:szCs w:val="28"/>
        </w:rPr>
        <w:t>снизить количество зарегистрированных преступлений на территории района, в том числе  связанных с незаконным оборотом наркотиков, выявленных правоохранительными органами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снизить количество преступлений, свершённых несовершеннолетними или при их участии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трудоустроенных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повысить общественную и личную безопасность граждан на территории района.</w:t>
      </w:r>
    </w:p>
    <w:p>
      <w:pPr>
        <w:pStyle w:val="Normal"/>
        <w:ind w:firstLine="720"/>
        <w:rPr/>
      </w:pPr>
      <w:r>
        <w:rPr>
          <w:spacing w:val="-5"/>
          <w:sz w:val="28"/>
          <w:szCs w:val="28"/>
        </w:rPr>
        <w:t xml:space="preserve">Сроки реализации муниципальной программы </w:t>
      </w:r>
      <w:r>
        <w:rPr>
          <w:spacing w:val="-4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2021 - 2023 годы. </w:t>
      </w:r>
    </w:p>
    <w:p>
      <w:pPr>
        <w:pStyle w:val="Point"/>
        <w:spacing w:lineRule="auto" w:line="360" w:before="0" w:after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ыделение этапов реализации муниципальной программы не предусматривается.</w:t>
      </w:r>
    </w:p>
    <w:p>
      <w:pPr>
        <w:pStyle w:val="Normal"/>
        <w:ind w:firstLine="72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autoSpaceDE w:val="true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, определенные в соответствии  с приоритетными направлениями социальной политики  будут достигаться путем реализации мероприятий двух подпрограмм и отдельных мероприятий.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включены следующие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Профилактика  правонарушений  и борьба с преступностью в Юрьянском районе» на 2021 - 2023 г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Комплексные меры противодействия немедицинскому потреблению наркотических средств и их незаконному обороту в Юрьянском районе» на 2021 - 2023 годы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робная характеристика мероприятий каждой подпрограммы муниципальной программы приведена в соответствующем </w:t>
      </w:r>
      <w:hyperlink r:id="rId2">
        <w:r>
          <w:rPr>
            <w:rStyle w:val="InternetLink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>подпрограммы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запланирована реализация отдельных мероприятий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                            и детей, оставшихся без попечения родителей, детей, попавших в сложную жизненную ситуацию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тдельных государственных полномочий по осуществлению деятельности по опеке и попечительству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ддержка общественной организации Юрьянского района Совет ветеранов (пенсионеров войны и труда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сионное обеспечение лиц, замещавших муниципальные должности                                  и должности муниципальной службы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;</w:t>
      </w:r>
    </w:p>
    <w:p>
      <w:pPr>
        <w:pStyle w:val="ConsPlusNormal"/>
        <w:spacing w:lineRule="auto" w:line="360"/>
        <w:jc w:val="both"/>
        <w:rPr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комиссии по делам несовершеннолетних и защите их пра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униципальной программы позволит обеспечить на районном уровне систему мер, направленных на повышение уровня и качества жизни жителей района, реализацию государственной политики по отношению к детям-сиротам, детям, оставшимся без попечения родителей, лицам из числа детей-сирот и детей, оставшихся без попечения родителей, детям семей, попавшим в сложную жизненн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щий объем финансирования программы на 2021 - 2023 г.г. – 35 210,4 тыс. руб., в том числе: средства областного бюджета – 30 682,8 тыс.руб.; средства местного бюджета – 4 527,6 тыс.руб..</w:t>
      </w:r>
    </w:p>
    <w:p>
      <w:pPr>
        <w:pStyle w:val="Normal"/>
        <w:ind w:firstLine="720"/>
        <w:rPr/>
      </w:pPr>
      <w:r>
        <w:rPr>
          <w:sz w:val="28"/>
          <w:szCs w:val="28"/>
        </w:rPr>
        <w:t>Финансирование программы производится из средств районного и областного бюджета и может корректироваться в зависимости от  возможности бюджета и результатов эффективности реализации программы.</w:t>
      </w:r>
    </w:p>
    <w:p>
      <w:pPr>
        <w:pStyle w:val="Normal"/>
        <w:spacing w:lineRule="auto" w:line="24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____________</w:t>
      </w:r>
    </w:p>
    <w:p>
      <w:pPr>
        <w:pStyle w:val="Normal"/>
        <w:spacing w:lineRule="auto" w:line="240"/>
        <w:ind w:firstLine="540"/>
        <w:jc w:val="right"/>
        <w:rPr/>
      </w:pPr>
      <w:r>
        <w:rPr/>
      </w:r>
    </w:p>
    <w:p>
      <w:pPr>
        <w:pStyle w:val="Normal"/>
        <w:spacing w:lineRule="auto" w:line="240"/>
        <w:ind w:firstLine="540"/>
        <w:jc w:val="right"/>
        <w:rPr/>
      </w:pPr>
      <w:r>
        <w:rPr/>
      </w:r>
    </w:p>
    <w:p>
      <w:pPr>
        <w:pStyle w:val="Normal"/>
        <w:spacing w:lineRule="auto" w:line="240"/>
        <w:ind w:firstLine="540"/>
        <w:jc w:val="right"/>
        <w:rPr/>
      </w:pPr>
      <w:r>
        <w:rPr/>
      </w:r>
    </w:p>
    <w:p>
      <w:pPr>
        <w:pStyle w:val="Normal"/>
        <w:spacing w:lineRule="auto" w:line="240"/>
        <w:ind w:left="2832" w:firstLine="708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ложение № 1</w:t>
      </w:r>
    </w:p>
    <w:p>
      <w:pPr>
        <w:pStyle w:val="Normal"/>
        <w:spacing w:lineRule="auto" w:line="240"/>
        <w:ind w:left="2832" w:firstLine="708"/>
        <w:rPr/>
      </w:pPr>
      <w:r>
        <w:rPr>
          <w:sz w:val="28"/>
        </w:rPr>
        <w:tab/>
        <w:tab/>
        <w:tab/>
        <w:t xml:space="preserve">   к муниципальной программе</w:t>
      </w:r>
    </w:p>
    <w:p>
      <w:pPr>
        <w:pStyle w:val="Normal"/>
        <w:spacing w:lineRule="auto" w:line="240"/>
        <w:ind w:left="2832" w:firstLine="708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еализации подпрограмм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720"/>
        <w:gridCol w:w="960"/>
        <w:gridCol w:w="960"/>
        <w:gridCol w:w="960"/>
        <w:gridCol w:w="960"/>
        <w:gridCol w:w="9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базов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оце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ующие годы реализации подпрограмм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 xml:space="preserve">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 помещением в соответствии с законом Кировской области «О социальной поддержке детей-сирот и детей, оставшихся без попечения родителей, детей, попавших в сложную жизненную ситуацию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детей-сирот и детей, оставшихся без попечения родителей, переданных на воспитание в замещающую семью, от общего количества выявленных таки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лиц, замещавших муниципальные должности и должности муниципальной службы, имеющих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специалистов, получающих частичную компенсацию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семей, обеспеченных земельными участками, предназначенными для предоставления многодетным семьям, обеспеченных инфраструктурой (за исключением объектов дорожной инфраструк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зарегистрированных преступлений на территории района, в том числе  связанных с незаконным оборотом наркотиков, выявленных правоохранитель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преступлений, свершённых несовершеннолетними или при их учас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трудоустроенных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240"/>
        <w:ind w:hanging="0"/>
        <w:rPr/>
      </w:pPr>
      <w:r>
        <w:rPr/>
        <w:t xml:space="preserve">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9204" w:firstLine="708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pacing w:lineRule="auto" w:line="240"/>
        <w:ind w:left="2832" w:firstLine="708"/>
        <w:rPr/>
      </w:pPr>
      <w:r>
        <w:rPr>
          <w:sz w:val="28"/>
        </w:rPr>
        <w:tab/>
        <w:tab/>
        <w:tab/>
        <w:t xml:space="preserve">  </w:t>
        <w:tab/>
        <w:tab/>
        <w:tab/>
        <w:tab/>
        <w:tab/>
        <w:tab/>
        <w:t>к муниципальной программе</w:t>
      </w:r>
    </w:p>
    <w:p>
      <w:pPr>
        <w:pStyle w:val="Normal"/>
        <w:spacing w:lineRule="auto" w:line="240"/>
        <w:ind w:left="2832" w:firstLine="708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3000"/>
        <w:gridCol w:w="1440"/>
        <w:gridCol w:w="1440"/>
        <w:gridCol w:w="1320"/>
      </w:tblGrid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44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509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3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99,8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                           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2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                       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                                 и должности му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           и коммунальных услуг в виде ежемесячной денежной выплаты отдельным категориям специалистов, работающих в муниципальных учреждениях                               и проживающих в населенных пунктах или поселках городского тип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                 их пра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_____________________</w:t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6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407FBFDC79F8C7D7869A748EC2EDF5AC06A7E7681138E2B8241D33A88A115B90B5BB1F7F7AA9514830Cf84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54:00Z</dcterms:created>
  <dc:creator>lena-k</dc:creator>
  <dc:description/>
  <dc:language>en-US</dc:language>
  <cp:lastModifiedBy>Пользователь</cp:lastModifiedBy>
  <cp:lastPrinted>2020-11-18T12:56:00Z</cp:lastPrinted>
  <dcterms:modified xsi:type="dcterms:W3CDTF">2020-11-19T04:54:00Z</dcterms:modified>
  <cp:revision>2</cp:revision>
  <dc:subject/>
  <dc:title/>
</cp:coreProperties>
</file>