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53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1280" w:hanging="0"/>
        <w:rPr/>
      </w:pPr>
      <w:r>
        <w:rPr/>
        <w:t xml:space="preserve">Приложение № 1 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к  постановлению 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администрации Юрьянского района Кировской области 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от 07.08.2023 № 114 </w:t>
      </w:r>
    </w:p>
    <w:p>
      <w:pPr>
        <w:pStyle w:val="Normal"/>
        <w:spacing w:lineRule="auto" w:line="240"/>
        <w:ind w:left="11280" w:hanging="0"/>
        <w:rPr/>
      </w:pPr>
      <w:r>
        <w:rPr/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1280" w:hanging="0"/>
        <w:rPr/>
      </w:pPr>
      <w:r>
        <w:rPr/>
        <w:t>к муниципальной программ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  <w:gridCol w:w="1418"/>
        <w:gridCol w:w="1417"/>
        <w:gridCol w:w="1418"/>
        <w:gridCol w:w="1275"/>
        <w:gridCol w:w="1134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Социальная политика и профилактика правонарушений в Юрьянском районе»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6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3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4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771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2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26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5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79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48,0</w:t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ддержка общественной организации Юрьянск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вет ветеранов (пенсионеров войны и тру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доставление частичной компенсации расходов на оплату жилого помещения  и коммунальных услуг в виде ежемесячной денеж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ие деятельности комиссии по делам несовершеннолетних и защите их пр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lang w:eastAsia="ru-RU"/>
              </w:rPr>
              <w:t>Социальное пособие на погребение (решение Юрьянской районной Думы № 20/8 от 06.02.2013 «Об утверждении Положения о присвоении звания «Почетный гражданин Юрьянского района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lang w:eastAsia="ru-RU"/>
              </w:rPr>
              <w:t>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lang w:eastAsia="ru-RU"/>
              </w:rPr>
              <w:t>Мероприятия в сфере социальной поли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6:00Z</dcterms:created>
  <dc:creator>lena-k</dc:creator>
  <dc:description/>
  <cp:keywords/>
  <dc:language>en-US</dc:language>
  <cp:lastModifiedBy>Tatyana</cp:lastModifiedBy>
  <cp:lastPrinted>2023-08-07T08:59:00Z</cp:lastPrinted>
  <dcterms:modified xsi:type="dcterms:W3CDTF">2023-08-08T10:46:00Z</dcterms:modified>
  <cp:revision>86</cp:revision>
  <dc:subject/>
  <dc:title>                                                                                                                                                       </dc:title>
</cp:coreProperties>
</file>