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right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7.08.2023                                                                                           № 114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янского района Кировской области от 13.11.2020 № 2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Юрьянского района ПОСТАНОВЛЯЕТ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 (в редакции постановления № 73 от 21.04.2023)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В муниципальную программу 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1.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5 г.г. – 56715,5 тыс. руб., в том числе: средства областного бюджета – 46771,2 тыс.руб.; средства местного бюджета – 9944,3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2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5 г.г. – 56715,5 тыс. руб., в том числе: средства областного бюджета – 46771,2 тыс.руб.; средства местного бюджета – 9944,3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3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1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троль за исполнением постановления оставляю за собой.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sectPr>
          <w:type w:val="nextPage"/>
          <w:pgSz w:w="11906" w:h="16838"/>
          <w:pgMar w:left="153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6:00Z</dcterms:created>
  <dc:creator>lena-k</dc:creator>
  <dc:description/>
  <cp:keywords/>
  <dc:language>en-US</dc:language>
  <cp:lastModifiedBy>Tatyana</cp:lastModifiedBy>
  <cp:lastPrinted>2023-08-07T08:59:00Z</cp:lastPrinted>
  <dcterms:modified xsi:type="dcterms:W3CDTF">2023-08-08T10:42:00Z</dcterms:modified>
  <cp:revision>86</cp:revision>
  <dc:subject/>
  <dc:title>                                                                                                                                                       </dc:title>
</cp:coreProperties>
</file>