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7.12.2021               </w:t>
        <w:tab/>
        <w:tab/>
        <w:tab/>
        <w:tab/>
        <w:tab/>
        <w:tab/>
        <w:tab/>
        <w:tab/>
        <w:t xml:space="preserve">           № 225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ой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4.11.2021 № 192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spacing w:lineRule="auto" w:line="336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112534,600 тыс. руб., в том числе: за счет средств областного бюджета – 76641,700 тыс. руб., за счет средств бюджета Юрьянского муниципального района – 35892,9 тыс. руб.»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720"/>
        <w:ind w:firstLine="720"/>
        <w:rPr/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6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2-20T14:52:00Z</cp:lastPrinted>
  <dcterms:modified xsi:type="dcterms:W3CDTF">2021-12-28T08:29:00Z</dcterms:modified>
  <cp:revision>124</cp:revision>
  <dc:subject/>
  <dc:title/>
</cp:coreProperties>
</file>