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52755" cy="5676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2020</w:t>
        <w:tab/>
        <w:tab/>
        <w:tab/>
        <w:tab/>
        <w:tab/>
        <w:tab/>
        <w:tab/>
        <w:tab/>
        <w:tab/>
        <w:tab/>
        <w:tab/>
        <w:t>№ 220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гт Юрья</w: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</w:p>
    <w:p>
      <w:pPr>
        <w:pStyle w:val="ConsPlusTitle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 Юрьянского района «Развитие транспортной инфраструктуры и осуществление дорожной деятельности в отношении автомобильных дорог местного значения в границах Юрьянского района»</w:t>
      </w: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от 06.08.2020 № 152 «О разработке, реализации и оценке эффективности реализации муниципальных программ Юрьянского района»  администрация Юрьянского района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Юрьянского района «Развитие транспортной инфраструктуры и осуществление дорожной деятельности в отношении автомобильных дорог местного значения в границах Юрьянского района»  (далее – муниципальная программа). Прилаг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первого заместителя главы администрации района И. Ю. Шулае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постановления администрации Юрьянского район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 13.09.2013 № 395 «Об утверждении муниципальной программы «О разработке, реализации и оценке эффективности реализации программ Юрьянского район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т 11.02.2014 № 56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т 13.10.2014 № 386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От 05.12.2014 № 477 «а»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т 19.12.2014 № 507 «а»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т 05.05.2015 № 147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т 13.07.2015 № 217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т 01.10.2015 № 293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От 15.12.2015 № 365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От 21.03.2016 № 67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От 20.06.2016 № 143 «О внесении изменений а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От 14.12.2016 № 263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От 21.03.2017 № 46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От 05.05.2017 № 88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От 01.08.2017 № 138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От 22.12.2017 № 227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От 02.04.2018 № 34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 от 15.05.2018 № 66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 От 16.07.2018 № 100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 От 18.12.2018 № 194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От 21.12.2018 № 207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 От 04.03.2019 № 46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От 28.05.2019 № 115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4. От 23.07.2019 № 150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5. От 17.12.2019 № 243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6. От 17.03.2020 № 59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7. От 12.05.2020 № 93 «О внесении изменений в постановление администрации Юрьянского района от 13.09.2013 № 395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8. От 25.06.2020 № 126 «О внесении изменений в постановление администрации Юрьянского района от 13.09.2013 № 395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публикованию в Информационном бюллетене 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01.01.20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Ю.П. Фед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userlkk</dc:creator>
  <dc:description/>
  <cp:keywords/>
  <dc:language>en-US</dc:language>
  <cp:lastModifiedBy>Пользователь</cp:lastModifiedBy>
  <cp:lastPrinted>2020-11-17T12:59:00Z</cp:lastPrinted>
  <dcterms:modified xsi:type="dcterms:W3CDTF">2020-11-18T07:29:00Z</dcterms:modified>
  <cp:revision>18</cp:revision>
  <dc:subject/>
  <dc:title/>
</cp:coreProperties>
</file>