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34975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9" t="-749" r="-929" b="-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/>
      </w:pPr>
      <w:r>
        <w:rPr>
          <w:rFonts w:cs="Times New Roman" w:ascii="Times New Roman" w:hAnsi="Times New Roman"/>
        </w:rPr>
        <w:t>22.08.2022                                                                                                                                 № 1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5.12.2021 №5/3 «Об утверждении бюджета Юрьянского муниципального района на 2022 год и на плановый период 2023 и 2024 годов» (в редакции решения Юрьянской районной Думы от 27.07.2022 №8/1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 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6.04.2022 №63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 xml:space="preserve">«общий объем финансирования муниципальной программы составляет     913 096,842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24 329,96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567 122,70 тыс. рублей, местного бюджета – 321 644,18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 913 096,842 тыс. рублей, в том числе за счет средств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4 329,9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567 122,70 тыс. рублей, местного бюджета – 321 644,18 тыс. рублей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CE181E"/>
          <w:sz w:val="28"/>
          <w:szCs w:val="28"/>
        </w:rPr>
        <w:t>приложению №1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824 951,12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24 329,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5 085,6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75 535,56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2. Подпункт 3.1.1. пункта 3.1. Раздела 3 «Обобщенная характеристика отдельных мероприятий Подпрограммы» дополнить абзацем следующего содерж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питания в муниципальных образовательных организациях, реализующих образовательную программу дошкольного образования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824 951,124 тыс. рублей, в том числе средства федерального бюджета – 24 329,96 тыс. рублей, областного бюджета – 525 085,60 тыс. рублей, местного бюджета – 275 535,56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4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color w:val="CE181E"/>
          <w:sz w:val="28"/>
          <w:szCs w:val="28"/>
        </w:rPr>
        <w:t>приложению №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40 822,00 тыс. рублей, в том числе средства областного бюджета – 40 667 тыс. рублей, местного бюджета –  155,00 тыс. рубле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40 822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40 667,00  тыс. рублей,  местного бюджета –  15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3. Таблицу объема финансирования Подпрограммы по основным направлениям финансирования изложить в новой редакции согласно приложению №3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color w:val="CE181E"/>
          <w:sz w:val="28"/>
          <w:szCs w:val="28"/>
        </w:rPr>
        <w:t>приложению №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2-08-22T10:13:00Z</cp:lastPrinted>
  <dcterms:modified xsi:type="dcterms:W3CDTF">2022-08-26T05:57:00Z</dcterms:modified>
  <cp:revision>2</cp:revision>
  <dc:subject/>
  <dc:title/>
</cp:coreProperties>
</file>