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eastAsia="Liberation Serif;Times New Roman" w:cs="Liberation Serif;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3505</wp:posOffset>
            </wp:positionH>
            <wp:positionV relativeFrom="paragraph">
              <wp:posOffset>-586105</wp:posOffset>
            </wp:positionV>
            <wp:extent cx="436880" cy="551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95" t="-722" r="-895" b="-7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ЮРЬЯНСК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before="360" w:after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before="36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1.01.202</w:t>
      </w:r>
      <w:r>
        <w:rPr>
          <w:rFonts w:cs="Times New Roman" w:ascii="Times New Roman" w:hAnsi="Times New Roman"/>
        </w:rPr>
        <w:t xml:space="preserve">4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 2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ConsPlusTitle"/>
        <w:widowControl/>
        <w:spacing w:before="480" w:after="4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Юрьянского района Кировской области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3.11.2020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218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Юрьянского района Кировской области от 06.08.2020 № 152 «О разработке, реализации и оценке эффективности реализации муниципальных программ Юрьянского района»,  решением Юрьянской районной Думы от 13.12.2023 №19/1 «Об утверждении бюджета Юрьянского муниципального района на 2024 год и на плановый период 2025 и 2026 годов», администрация Юрьянского района  ПОСТАНОВЛЯЕТ:</w:t>
      </w:r>
    </w:p>
    <w:p>
      <w:pPr>
        <w:pStyle w:val="TextBody"/>
        <w:numPr>
          <w:ilvl w:val="0"/>
          <w:numId w:val="1"/>
        </w:numPr>
        <w:spacing w:lineRule="auto" w:line="360" w:before="57" w:after="197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нести</w:t>
      </w:r>
      <w:r>
        <w:rPr>
          <w:rFonts w:cs="Times New Roman" w:ascii="Times New Roman" w:hAnsi="Times New Roman"/>
          <w:sz w:val="28"/>
          <w:szCs w:val="28"/>
        </w:rPr>
        <w:t xml:space="preserve"> в муниципальную программу </w:t>
      </w:r>
      <w:r>
        <w:rPr>
          <w:rFonts w:cs="Times New Roman" w:ascii="Times New Roman" w:hAnsi="Times New Roman"/>
          <w:bCs/>
          <w:sz w:val="28"/>
          <w:szCs w:val="28"/>
        </w:rPr>
        <w:t xml:space="preserve">«Развитие образования», утвержденную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становлением администрации Юрьянского района Кировской области от</w:t>
      </w:r>
      <w:r>
        <w:rPr>
          <w:rFonts w:eastAsia="Calibri" w:cs="Times New Roman" w:ascii="Times New Roman" w:hAnsi="Times New Roman"/>
          <w:color w:val="000000"/>
          <w:spacing w:val="-3"/>
          <w:sz w:val="28"/>
          <w:szCs w:val="28"/>
          <w:lang w:bidi="ar-SA"/>
        </w:rPr>
        <w:t xml:space="preserve"> 13.11.2020 №218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«Об утверждении муниципальной программы «Развитие образования» (в редакции постановления администрации Юрьянского района Кировской области от 29.12.2023 № 224)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TextBody"/>
        <w:spacing w:lineRule="auto" w:line="360" w:before="57" w:after="19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1 Строку «Этапы и сроки реализации муниципальной программы» </w:t>
      </w:r>
      <w:r>
        <w:rPr>
          <w:rFonts w:eastAsia="Calibri" w:cs="Times New Roman" w:ascii="Times New Roman" w:hAnsi="Times New Roman"/>
          <w:sz w:val="28"/>
          <w:szCs w:val="28"/>
          <w:lang w:bidi="ar-SA"/>
        </w:rPr>
        <w:t>Паспорта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TextBody"/>
        <w:spacing w:lineRule="auto" w:line="360" w:before="57" w:after="1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2021-2026».</w:t>
      </w:r>
    </w:p>
    <w:p>
      <w:pPr>
        <w:pStyle w:val="TextBody"/>
        <w:spacing w:lineRule="auto" w:line="360" w:before="57" w:after="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eastAsia="Calibri" w:cs="Times New Roman" w:ascii="Times New Roman" w:hAnsi="Times New Roman"/>
          <w:sz w:val="28"/>
          <w:szCs w:val="28"/>
          <w:lang w:bidi="ar-SA"/>
        </w:rPr>
        <w:t>Строку «Объемы и источники финансирования муниципальной программы» Паспорта муниципальной программы изложить в следующей редакции:</w:t>
      </w:r>
    </w:p>
    <w:p>
      <w:pPr>
        <w:pStyle w:val="TextBody"/>
        <w:spacing w:lineRule="auto" w:line="360" w:before="57" w:after="5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bidi="ar-SA"/>
        </w:rPr>
        <w:t xml:space="preserve">«общий объем финансирования муниципальной программы составляет 1 554 405,168 тыс. рублей, в том числе за счет средств федерального бюджета –                  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bidi="ar-SA"/>
        </w:rPr>
        <w:t>40554,51</w:t>
      </w:r>
      <w:r>
        <w:rPr>
          <w:rFonts w:eastAsia="Calibri" w:cs="Times New Roman" w:ascii="Times New Roman" w:hAnsi="Times New Roman"/>
          <w:sz w:val="28"/>
          <w:szCs w:val="28"/>
          <w:lang w:bidi="ar-SA"/>
        </w:rPr>
        <w:t xml:space="preserve"> тыс. рублей, областного бюджета – 976 869,555 тыс. рублей, местного бюджета – 536 981,101 тыс. рублей».</w:t>
      </w:r>
    </w:p>
    <w:p>
      <w:pPr>
        <w:pStyle w:val="TextBody"/>
        <w:spacing w:lineRule="auto" w:line="360" w:before="57" w:after="57"/>
        <w:jc w:val="both"/>
        <w:rPr>
          <w:rFonts w:ascii="Times New Roman" w:hAnsi="Times New Roman" w:eastAsia="Calibri" w:cs="Times New Roman"/>
          <w:sz w:val="28"/>
          <w:szCs w:val="28"/>
          <w:lang w:bidi="ar-SA"/>
        </w:rPr>
      </w:pPr>
      <w:r>
        <w:rPr>
          <w:rFonts w:eastAsia="Calibri" w:cs="Times New Roman" w:ascii="Times New Roman" w:hAnsi="Times New Roman"/>
          <w:sz w:val="28"/>
          <w:szCs w:val="28"/>
          <w:lang w:bidi="ar-SA"/>
        </w:rPr>
        <w:tab/>
        <w:t>1.3. Строку «Срок реализации муниципальной программы» раздела 2 «Цели, задачи, целевые показатели эффективности реализации муниципальной программы, описание ожидаемых конечных результатов муниципальной программы, сроков и этапов реализации муниципальной программы» изложить в следующей редакции:</w:t>
      </w:r>
    </w:p>
    <w:p>
      <w:pPr>
        <w:pStyle w:val="ConsPlusNormal"/>
        <w:widowControl/>
        <w:spacing w:lineRule="auto" w:line="360" w:before="57" w:after="57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Срок реализации муниципальной программы: 2021 – 2026 годы.».</w:t>
      </w:r>
    </w:p>
    <w:p>
      <w:pPr>
        <w:pStyle w:val="ConsPlusNormal"/>
        <w:widowControl/>
        <w:spacing w:lineRule="auto" w:line="360" w:before="57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  <w:t xml:space="preserve">1.4. </w:t>
      </w:r>
      <w:r>
        <w:rPr>
          <w:rFonts w:cs="Times New Roman" w:ascii="Times New Roman" w:hAnsi="Times New Roman"/>
          <w:sz w:val="28"/>
          <w:szCs w:val="28"/>
        </w:rPr>
        <w:t>Абзац второй раздела 4  «Ресурсное обеспечение муниципальной программы» изложить в следующей редакции: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Общий объем финансирования программы составляет 1 554 405,168 тыс. рублей, в том числе за счет средств федерального бюджета – 40 554,512 тыс. рублей, областного бюджета – 976 869,555 тыс. рублей, местного бюджета – 536 981,101 тыс. рублей.»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5. Таблицу объема финансирования муниципальной программы по основным направлениям финансирования раздела 4  «Ресурсное обеспечение муниципальной программы» изложить в новой редакции согласно приложению №1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color w:val="CE181E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6. Сведения  о целевых показателях эффективности реализации муниципальной программы «Развитие образования» (приложение № 1 к муниципальной программе) изложить в новой редакции согласно </w:t>
      </w:r>
      <w:r>
        <w:rPr>
          <w:rFonts w:cs="Times New Roman" w:ascii="Times New Roman" w:hAnsi="Times New Roman"/>
          <w:sz w:val="28"/>
          <w:szCs w:val="28"/>
        </w:rPr>
        <w:t>приложению № 2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7. Методику расчета значений показателей эффективности реа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ации муниципальной программы «Развитие образования» (приложение № 2 к муниципальной программе) изложить в новой редакции согласно </w:t>
      </w:r>
      <w:r>
        <w:rPr>
          <w:rFonts w:cs="Times New Roman" w:ascii="Times New Roman" w:hAnsi="Times New Roman"/>
          <w:sz w:val="28"/>
          <w:szCs w:val="28"/>
        </w:rPr>
        <w:t>приложению № 3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8. Внести в подпрограмму «Развитие общего и дополнительного образования детей» (далее – Подпрограмма) (приложение №3 к муниципальной программе) следующие изменения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1. В паспорте Подпрограммы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1.1. Строку «Этапы и сроки реализации Подпрограммы» изложить в следующей редакции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021-2026»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1.2. Строку «Ресурсное обеспечение Подпрограммы» изложить в следующей редакции: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«общий объем финансирования Подпрограммы соста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>1 409 188,62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средства федерального бюджета – 40 554,51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обла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</w:rPr>
        <w:t>910 430,955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местного бюджета – 458 203,153 тыс. рублей»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8.2. Строку «Срок реализации Подпрограммы» раздела 2 «Цели, задачи, целевые показатели эффективности реализации Подпрограммы, описание ожидаемых конечных результатов Подпрограммы, сроков и этапов реализации Подпрограммы» изложить в следующей редакции: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Срок реализации Подпрограммы: 2021 – 2026 годы.»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8.3. Подпункт 3.1.2.3. пункта 3.1 Раздела 3 изложить в следующей редакции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3.1.2.3.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;»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8.4. Подпункт 3.1.2.4 пункта 3.1. Раздела 3 изложить в следующей редакции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3.1.2.4. организация бесплатного горячего питания обучающихся, получающих начальное общее образование в муниципальных образовательных организациях;»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8.5. Пункт 3.1. Раздела 3 дополнить подпунктом 3.1.2.4.1 следующего содержания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3.1.2.4.1. предоставление бесплатного горячего питания детям участников специальной военной операции;»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8.6. Подпункт 3.1.2.9 пункта 3.1. Раздела 3 изложить в следующей редакции: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3.1.2.9.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.».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8.7. Подпункт 3.2.3. пункта 3.2. Раздела 3 изложить в следующей редакции: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«3.2.3. Отдельное мероприятие «Финансовая поддержка детско-юношеского и массового спорта». При его реализации планируется оснащение муниципального казенного образовательного учреждения дополнительного образования детско-юношеской спортивной школы пгт Юрья Юрьянского района Кировской области (далее – МКОУ ДО ДЮСШ пгт Юрья) спортивным оборудованием, инвентарем и экипировкой, обеспечение участия (оплата проезда, проживания) обучающихся и тренеров-преподавателей МКДОУ ДО ДЮСШ пгт Юрья в мероприятиях, включенных в календарный план официальных физкультурных мероприятий и спортивных мероприятий в Кировской области на текущий календарный год.»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8.8. Подпункт 3.2.4. пункта 3.2. Раздела 3 изложить в следующей редакции: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«3.2.4. Выполнение предписаний надзорных органов и приведение зданий в соответствие с требованиями, предъявляемыми к безопасности в процессе эксплуатации (приведение в соответствие с требованиями к антитеррористической защищенности объектов (территорий), в муниципальном казенном общеобразовательном  учреждении основной общеобразовательной  школе   д.Подгорцы Юрьянского района Кировской области, в муниципальном казенном общеобразовательном  учреждении основной общеобразовательной  школе   д.Ложкари Юрьянского района Кировской области, в муниципальном казенном дошкольном образовательном учреждении детский сад «Родничок» п.Гирсово Юрьянского района Кировской области, в муниципальном казенном дошкольном образовательном учреждении детский сад «Колобок» пгт Юрья Юрьянского района Кировской области, в муниципальном казенном образовательном учреждении дополнительного образования детско-юношеской спортивной школы пгт Юрья Юрьянского района Кировской области, в муниципальном казенном общеобразовательном  учреждении основной общеобразовательной  школе   п.Гирсово Юрьянского района Кировской области. Приложения №5 и №6 к Подпрограмме.»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8.9. </w:t>
      </w:r>
      <w:r>
        <w:rPr>
          <w:rFonts w:cs="Times New Roman" w:ascii="Times New Roman" w:hAnsi="Times New Roman"/>
          <w:color w:val="000000"/>
          <w:sz w:val="28"/>
          <w:szCs w:val="28"/>
        </w:rPr>
        <w:t>Абзац второй раздела 4 «Ресурсное обеспечение Подпрограммы»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бщий объем финансирования Подпрограммы составляет 1 409 188,62 тыс. рублей, в том числе средства федерального бюджета – 40 554,512 тыс. рублей, областного бюджета – 910 430,955 тыс. рублей, местного бюджета – 458 203,153 тыс. рублей.»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8.10. Таблицу объема финансирования Подпрограммы по основным направлениям финансирования изложить в новой редакции согласно </w:t>
      </w:r>
      <w:r>
        <w:rPr>
          <w:rFonts w:cs="Times New Roman" w:ascii="Times New Roman" w:hAnsi="Times New Roman"/>
          <w:sz w:val="28"/>
          <w:szCs w:val="28"/>
        </w:rPr>
        <w:t>приложению №4.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8.11. Подпрограмму «Развитие общего и дополнительного образования детей» дополнить  приложением №6.  </w:t>
      </w:r>
      <w:r>
        <w:rPr>
          <w:rFonts w:cs="Times New Roman" w:ascii="Times New Roman" w:hAnsi="Times New Roman"/>
          <w:sz w:val="28"/>
          <w:szCs w:val="28"/>
        </w:rPr>
        <w:t>Приложение № 5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Внести в подпрограмму «Развитие кадрового потенциала системы образования» (далее – Подпрограмма) (приложение №4 к муниципальной программе) следующие изменения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1. В паспорте Подпрограммы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1.1. Строку «Этапы и сроки реализации Подпрограммы» изложить в следующей редакции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021-2026»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1.2. Строку «Объемы и источники финансирования Подпрограммы» изложить в следующей редакции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общий объем финансирования Подпрограммы составляет 64 430,00 тыс. рублей, в том числе средства областного бюджета – 64 180,00 тыс. рублей, местного бюджета –  250,00 тыс. рублей»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9.2. </w:t>
      </w:r>
      <w:r>
        <w:rPr>
          <w:rFonts w:eastAsia="Calibri" w:cs="Times New Roman" w:ascii="Times New Roman" w:hAnsi="Times New Roman"/>
          <w:sz w:val="28"/>
          <w:szCs w:val="28"/>
        </w:rPr>
        <w:t>Строку «Срок реализации Подпрограммы» раздела 2 «Цели, задачи, целевые показатели эффективности реализации Подпрограммы, описание ожидаемых конечных результатов Подпрограммы, сроков и этапов реализации Подпрограммы» изложить в следующей редакции:</w:t>
      </w:r>
    </w:p>
    <w:p>
      <w:pPr>
        <w:pStyle w:val="ConsPlusNormal"/>
        <w:spacing w:lineRule="auto" w:line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>«Срок реализации Подпрограммы: 2021 – 2026 годы.»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9.3. </w:t>
      </w:r>
      <w:r>
        <w:rPr>
          <w:rFonts w:cs="Times New Roman" w:ascii="Times New Roman" w:hAnsi="Times New Roman"/>
          <w:color w:val="000000"/>
          <w:sz w:val="28"/>
          <w:szCs w:val="28"/>
        </w:rPr>
        <w:t>Абзац второй раздела 4 «Ресурсное обеспечение Подпрограммы»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щий объем финансирования Подпрограммы составляет 64 430,00 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тыс. рублей, в том числе средства областного бюджета – 64 180,00 тыс. рублей,  местного бюджета –  250,00  тыс. рублей.»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9.4. Таблицу объема финансирования Подпрограммы по основным направлениям финансирования изложить в новой редакции согласно </w:t>
      </w:r>
      <w:r>
        <w:rPr>
          <w:rFonts w:cs="Times New Roman" w:ascii="Times New Roman" w:hAnsi="Times New Roman"/>
          <w:sz w:val="28"/>
          <w:szCs w:val="28"/>
        </w:rPr>
        <w:t>приложению №6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0. Приложение №5 «Оценка ресурсного обеспечения реализации муниципальной программы за счет всех источников финансирования» изложить  в новой редакции согласно </w:t>
      </w:r>
      <w:r>
        <w:rPr>
          <w:rFonts w:cs="Times New Roman" w:ascii="Times New Roman" w:hAnsi="Times New Roman"/>
          <w:sz w:val="28"/>
          <w:szCs w:val="28"/>
        </w:rPr>
        <w:t>приложению №7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постановления возложить на заместителя главы администрации Юрьянского района Скутину О.В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в Информационном бюллетене правовых актов органов местного самоуправления Юрьянского района Кировской области.</w:t>
      </w:r>
    </w:p>
    <w:p>
      <w:pPr>
        <w:pStyle w:val="Style17"/>
        <w:spacing w:lineRule="auto" w:line="360" w:before="0" w:after="7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опубликования и распространяется на правоотношения, возникшие с 01.01.2024 года.</w:t>
      </w:r>
    </w:p>
    <w:p>
      <w:pPr>
        <w:pStyle w:val="Style17"/>
        <w:tabs>
          <w:tab w:val="clear" w:pos="709"/>
          <w:tab w:val="righ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  <w:tab/>
      </w:r>
    </w:p>
    <w:p>
      <w:pPr>
        <w:pStyle w:val="Style17"/>
        <w:tabs>
          <w:tab w:val="clear" w:pos="709"/>
          <w:tab w:val="left" w:pos="68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овской области    И.Ю. Шулаев</w:t>
      </w:r>
    </w:p>
    <w:p>
      <w:pPr>
        <w:pStyle w:val="Style17"/>
        <w:spacing w:lineRule="auto" w:line="360"/>
        <w:rPr/>
      </w:pPr>
      <w:r>
        <w:rPr/>
      </w:r>
    </w:p>
    <w:sectPr>
      <w:type w:val="nextPage"/>
      <w:pgSz w:w="11906" w:h="16838"/>
      <w:pgMar w:left="1587" w:right="850" w:gutter="0" w:header="0" w:top="1417" w:footer="0" w:bottom="10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75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14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3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14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07:39:00Z</dcterms:created>
  <dc:creator/>
  <dc:description/>
  <cp:keywords/>
  <dc:language>en-US</dc:language>
  <cp:lastModifiedBy>Tatyana</cp:lastModifiedBy>
  <cp:lastPrinted>2024-01-22T14:40:00Z</cp:lastPrinted>
  <dcterms:modified xsi:type="dcterms:W3CDTF">2024-03-26T11:44:00Z</dcterms:modified>
  <cp:revision>5</cp:revision>
  <dc:subject/>
  <dc:title/>
</cp:coreProperties>
</file>