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31.01.2024  № 20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</w:rPr>
      </w:pPr>
      <w:bookmarkStart w:id="1" w:name="_Hlk60821371"/>
      <w:bookmarkEnd w:id="1"/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spacing w:before="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й программы «Развитие образования» 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tbl>
      <w:tblPr>
        <w:tblW w:w="14962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03"/>
        <w:gridCol w:w="4416"/>
        <w:gridCol w:w="1033"/>
        <w:gridCol w:w="1237"/>
        <w:gridCol w:w="1067"/>
        <w:gridCol w:w="1140"/>
        <w:gridCol w:w="1121"/>
        <w:gridCol w:w="1339"/>
        <w:gridCol w:w="1332"/>
        <w:gridCol w:w="1474"/>
      </w:tblGrid>
      <w:tr>
        <w:trPr>
          <w:tblHeader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  <w:trHeight w:val="164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(базовы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азовы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(факт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       (очередной год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ервый год планового период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(второй год планового периода)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численности населения в возрасте </w:t>
              <w:br/>
              <w:t>5 – 18 лет, охваченного образованием, в общей численности населения в возрасте 5 – 18 л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муниципальных общеобразовательных организаций, имеющих высшую  и первую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учающихся 16 – 18 лет, у которых сформировалась положительная мотивация к прохождению военной службы по призыву по результатам участия в пятидневных учебных сборах, в общем количестве участников этих сбо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наполняемость классов в муниципальных общеобразовательных организациях, расположенных в сельских населенных пункта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учащихся муниципальных общеобразовательных организаций, приходящихся на одного учите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детей в возрасте от 5 до 18 лет, охваченных дополнительным образование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ыпускников муниципальных общеобразовательных организаций, получивших аттестат об основном общем образован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2.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5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3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Подгорц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4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Медяны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6.5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д.Ложкари Юрьянского района Кировской области, на базе которого планируется реализация мероприятий по подготовке образовательного пространства и создание центра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7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_DdeLink__490_1709845141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вок советников директора по воспитанию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Style17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Style17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dark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8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9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участников специальной военной операции, получающих бесплатное горячее питание  от общего количества детей участников специальной военной операц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dark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darkYellow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.2.10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2"/>
              <w:jc w:val="both"/>
              <w:rPr/>
            </w:pPr>
            <w:r>
              <w:rPr>
                <w:rStyle w:val="CharStyle16"/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Количество детей участников специальной военной операции, которые обеспечены бесплатным горячим питанием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9211E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9211E"/>
                <w:spacing w:val="-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9211E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9211E"/>
                <w:spacing w:val="-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9211E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C9211E"/>
                <w:spacing w:val="-4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полнительного образования, выявление и поддержка одаренных детей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по основным образовательным программам начального общего, основно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1.5.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в Кировской области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ьное мероприятие «Финансовая поддержка детско-юношеского и массового спорта»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которым оказана финансовая поддержка детско-юношеского и массового спорт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lineRule="auto" w:line="240" w:before="0" w:after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, в муниципальных образовательных организация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3465A4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 к безопасности в процессе эксплуатации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, реализующих программы дошкольного образования за текущий год, к среднемесячной заработной плате данной категории работников за предыдущий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921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9211E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за текущий год, к средней заработной плате данной категории работников за предыдущий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9211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9211E"/>
                <w:sz w:val="24"/>
                <w:szCs w:val="24"/>
                <w:lang w:eastAsia="ru-RU"/>
              </w:rPr>
              <w:t>11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ителей муниципальных дошкольных образовательных организаций, общеобразовательных организаций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указанных организ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4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в рамках реализации регионального проекта «Современная школа» на территории Юрьянского райо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щеобразовательных организаций, прошедших повышение квалификации в ЦНППМ  Институт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овательных организаций муниципального района/городского или муниципального округа, принявших участие в программах повышения квалификации управленческих коман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 муниципального района/городского или муниципального округа, реализующих целевую модель наставничеств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школьного возраста, получивших услугу отдыха и оздоровления в муниципальных учреждениях с дневным пребыванием детей, от общего числа детей школьного возрас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Развитие системы патриотического воспитания детей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и молодежи в возрасте от 8 до 18 лет, участвующих в работе патриотических объединений, в общей численности детей и молодежи в возрасте от 8 до 18 л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людей от 14 до 18 лет, изъявивших желание служить в армии, от общего количества обучающихся, подлежащих прохождению учебных сбор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йонных мероприят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tabs>
          <w:tab w:val="clear" w:pos="708"/>
          <w:tab w:val="left" w:pos="284" w:leader="none"/>
        </w:tabs>
        <w:spacing w:before="480" w:after="0"/>
        <w:ind w:left="107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CharStyle16">
    <w:name w:val="Char Style 16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hyperlink" Target="consultantplus://offline/ref=EC5CCF053E810E1747697EA82DF485A6658D784442513523A514CEDC7092F30E5803E94A9D1C43D4D30E88B9A7h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13:00Z</dcterms:created>
  <dc:creator>1</dc:creator>
  <dc:description/>
  <cp:keywords/>
  <dc:language>en-US</dc:language>
  <cp:lastModifiedBy>Tatyana</cp:lastModifiedBy>
  <cp:lastPrinted>2024-01-22T14:48:00Z</cp:lastPrinted>
  <dcterms:modified xsi:type="dcterms:W3CDTF">2024-02-02T08:08:00Z</dcterms:modified>
  <cp:revision>3</cp:revision>
  <dc:subject/>
  <dc:title/>
</cp:coreProperties>
</file>