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2037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0" t="-968" r="-1200" b="-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29.12.2023</w:t>
        <w:tab/>
        <w:tab/>
        <w:tab/>
        <w:tab/>
        <w:t xml:space="preserve">                                                                                  № 2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14.12.2022 №11/2 «Об утверждении бюджета Юрьянского муниципального района на 2023 год и на плановый период 2024 и 2025 годов» (в редакции решения Юрьянского районной Думы от 13.12.2023 №19/2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30.11.2023 № 200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57" w:after="1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1 234 143,749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33 532,882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761 244,166 тыс. рублей, местного бюджета – 439 366,701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 1 234 143,749 тыс. рублей, в том числе за счет средств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3 532,88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761 244,166 тыс. рублей, местного бюджета – 439 366,701 тыс. рублей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дения  о целевых показателях эффективности реализации муниципальной программы «Развитие образования» (приложение № 1 к муниципальной программе) изложить в новой редакции согласно приложению № 2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1.5. В методику расчета значений показателей эффективности реализации муниципальной программы (приложение №2 к муниципальной программе) внести изменения согласно приложению №3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6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1. В паспорте Подпрограммы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.1. Строку «Ресурсное обеспечение Подпрограммы» изложить в следующей редакции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 115 744,32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33 532,882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705 613,88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376 597,553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6.2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 115 744,3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в том числе средства федерального бюджета – 33 532,882 тыс. рублей, обла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705 613,8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местного бюджета –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376 597,5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»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3. Таблицу объема финансирования Подпрограммы по основным направлениям финансирования изложить в новой редакции согласно приложению №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одпрограммы составляет 54 043,00 тыс. рублей, в том числе средства областного бюджета – 53 818,00 тыс. рублей, местного бюджета –  225,00 тыс. рублей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7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54 043,0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53 818,00  тыс. рублей,  местного бюджета –  225,00 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3. Таблицу объема финансирования Подпрограммы по основным направлениям финансирования изложить в новой редакции согласно приложению №5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6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14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3-12-26T14:48:00Z</cp:lastPrinted>
  <dcterms:modified xsi:type="dcterms:W3CDTF">2024-03-04T08:11:00Z</dcterms:modified>
  <cp:revision>4</cp:revision>
  <dc:subject/>
  <dc:title/>
</cp:coreProperties>
</file>