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9.12.2023 № 224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</w:rPr>
      </w:pPr>
      <w:bookmarkStart w:id="1" w:name="_Hlk60821371"/>
      <w:bookmarkEnd w:id="1"/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й программы «Развитие образования» 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tbl>
      <w:tblPr>
        <w:tblW w:w="14902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88"/>
        <w:gridCol w:w="4882"/>
        <w:gridCol w:w="1143"/>
        <w:gridCol w:w="1367"/>
        <w:gridCol w:w="1180"/>
        <w:gridCol w:w="1260"/>
        <w:gridCol w:w="1240"/>
        <w:gridCol w:w="1480"/>
        <w:gridCol w:w="1462"/>
      </w:tblGrid>
      <w:tr>
        <w:trPr>
          <w:tblHeader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  <w:trHeight w:val="164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(баз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(фак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вый год планового период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(второй год планового периода)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численности населения в возрасте </w:t>
              <w:br/>
              <w:t>5 – 18 лет, охваченного образованием, в общей численности населения в возрасте 5 – 18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муниципальных общеобразовательных организаций, имеющих высшую  и первую квалификационную категорию, в обще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учающихся 16 – 18 лет, у которых сформировалась положительная мотивация к прохождению военной службы по призыву по результатам участия в пятидневных учебных сборах, в общем количестве участников этих сбор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наполняемость классов в муниципальных общеобразовательных организациях, расположенных в сельских населенных пункта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учащихся муниципальных общеобразовательных организаций, приходящихся на одного учите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детей в возрасте от 5 до 18 лет, охваченных дополнительным образование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школьного образовани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детей программами дошкольного образо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ыпускников муниципальных общеобразовательных организаций, получивших аттестат об основном общем образован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4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5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6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образовательных пространств в муниципальных обще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Загарье Юрьянского района Кир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п. Гирсово Юрьянского района Кир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3.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Подгорцы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4.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Медяны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5.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Ложкари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7.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_DdeLink__490_1709845141"/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вок советников директора по воспитанию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9.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участников специальной военной операции, получающих бесплатное горячее питание  от общего количества детей участников специальной военной операции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полнительного образования, выявление и поддержка одаренных детей»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по основным образовательным программам начального общего, основного общего образования, участвующих в олимпиадах и иных конкурсных мероприятиях различного уровня, в общей численности обучающихся по основным образовательным программам начального общего, основного общего образо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Отдельное мероприятие «Обеспечение персонифицированного финансирования дополнительного образования детей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1.5.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инвестиционных программ и проектов развития общественной инфраструктуры муниципальных образований в Кировской области»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дельное мероприятие «Финансовая поддержка детско-юношеского спорта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, оснащенных спортивным оборудованием, инвентарем и экипировкой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40" w:before="0" w:after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, в муниципальных образовательных организациях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3465A4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 к безопасности в процессе эксплуатации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кадрового потенциала системы образования»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, реализующих программы дошкольного образования за текущий год, к среднемесячной заработной плате данной категории работников за предыдущий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за текущий год, к средней заработной плате данной категории работников за предыдущий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ителей муниципальных дошкольных образовательных организаций, общеобразовательных организаций и организаций дополнительного образования, прошедших в течение последних трех лет повышение квалификации или профессиональную переподготовку, в общей численности руководителей указанных организа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4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в рамках реализации регионального проекта «Современная школа» на территории Юрьян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разовательных организаций, для которых в ЦНППМ Института разработаны индивидуальные образовательные маршруты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щеобразовательных организаций, прошедших повышение квалификации в ЦНППМ  Института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овательных организаций муниципального района/городского или муниципального округа, принявших участие в программах повышения квалификации управленческих команд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 муниципального района/городского или муниципального округа, реализующих целевую модель наставничества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, управленческие команды которых вовлечены в систему менторства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рганизация отдыха и оздоровления детей»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школьного возраста, получивших услугу отдыха и оздоровления в муниципальных учреждениях с дневным пребыванием детей, от общего числа детей школьного возрас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</w:tr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Развитие системы патриотического воспитания детей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и молодежи в возрасте от 8 до 18 лет, участвующих в работе патриотических объединений, в общей численности детей и молодежи в возрасте от 8 до 18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олодых людей от 14 до 18 лет, изъявивших желание служить в армии, от общего количества обучающихся, подлежащих прохождению учебных сбор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йонных мероприят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ConsPlusNormal"/>
        <w:tabs>
          <w:tab w:val="clear" w:pos="708"/>
          <w:tab w:val="left" w:pos="284" w:leader="none"/>
        </w:tabs>
        <w:spacing w:before="480" w:after="0"/>
        <w:ind w:left="107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CharStyle16">
    <w:name w:val="Char Style 16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hyperlink" Target="consultantplus://offline/ref=EC5CCF053E810E1747697EA82DF485A6658D784442513523A514CEDC7092F30E5803E94A9D1C43D4D30E88B9A7h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1-12-19T11:49:00Z</cp:lastPrinted>
  <dcterms:modified xsi:type="dcterms:W3CDTF">2024-01-19T05:30:00Z</dcterms:modified>
  <cp:revision>3</cp:revision>
  <dc:subject/>
  <dc:title/>
</cp:coreProperties>
</file>