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6609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9" t="-273" r="-339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Calibri"/>
          <w:b/>
          <w:sz w:val="28"/>
          <w:szCs w:val="28"/>
        </w:rPr>
        <w:t xml:space="preserve">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rPr>
          <w:sz w:val="28"/>
        </w:rPr>
      </w:pPr>
      <w:r>
        <w:rPr>
          <w:rFonts w:cs="Times New Roman" w:ascii="Times New Roman" w:hAnsi="Times New Roman"/>
          <w:sz w:val="28"/>
        </w:rPr>
        <w:t>29.03.2021</w:t>
        <w:tab/>
        <w:tab/>
        <w:tab/>
        <w:tab/>
        <w:tab/>
        <w:tab/>
        <w:tab/>
        <w:tab/>
        <w:tab/>
        <w:tab/>
        <w:tab/>
        <w:t>№  4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03.03.2021 №39/2 «О внесении изменений в решение Думы от 16.12.2020 №38/1 «Об утверждении бюджта Юрьянского муниципального района на 2021 год и на плановый период 2022 и 2023 годов», администрация Юрьянского района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 13.11.2020 №218 «Об утверждении муниципальной программы «Развитие образования» (в редакции постановления администрации Юрьянского района Кировской области от 28.01.2021 № 15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ConsPlusNormal"/>
        <w:widowControl/>
        <w:spacing w:lineRule="auto" w:line="360" w:before="57" w:after="19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627 073,963 тыс. рублей, в том числе за счет средств федерального бюджета –                        19 182,61 тыс. рублей, областного бюджета – 375 016,053 тыс. рублей, местного бюджета – 232 875,30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627 073,963 тыс. рублей, в том числе за счет средств федерального бюджета –                        19 182,61 тыс. рублей, областного бюджета – 375 016,053 тыс. рублей, местного бюджета – 232 875,30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редакции согласно приложению №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В приложении №1 к муниципальной программе «Сведения о целевых показателях эффективности реализации муниципальной программы «Развитие образования» подпункт 1.2 «Отдельное мероприятие «Реализация прав на получение общедоступного и бесплатного начального общего, основного общего, среднего общего образования»» пункта 1 «Подпрограмм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общего и дополнительного образования детей»» </w:t>
      </w:r>
      <w:r>
        <w:rPr>
          <w:rFonts w:cs="Times New Roman" w:ascii="Times New Roman" w:hAnsi="Times New Roman"/>
          <w:sz w:val="28"/>
          <w:szCs w:val="28"/>
        </w:rPr>
        <w:t>изложить в  редакции согласно приложению №2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 В приложении №2 к муниципальной программе «Методика расчета значений показателей эффективности реализации муниципальной программы» подпункт 1.2 «Отдельное мероприятие «Реализация прав на получение общедоступного и бесплатного начального общего, основного общего, среднего общего образования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1 «Подпрограмма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общего и дополнительного образования детей»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№3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563 718,77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 182,6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43 737,35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00 798,81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Абзац 7 пункта 3.1.2 Отдельного мероприятия «Реализация прав на получение общедоступного и бесплатного начального общего, основного общего, среднего общего образования» раздела 3 «Обобщенная характеристика отдельных мероприятий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монт спортивного зала муниципального казенного общеобразовательного учреждения основной общеобразовательной школы д.Ложкари Юрьянского района Кировской области согласно приложению №1 к Подпрограмме»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3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563 718,773 тыс. рублей, в том числе средства федерального бюджета – 19 182,61 тыс. рублей, областного бюджета – 343 737,353 тыс. рублей, местного бюджета – 200 798,81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4. Таблицу объема финансирования Подпрограммы по основным направлениям финансирования изложить в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№5 «Оценка ресурсного обеспечения реализации муниципальной программы за счет всех источников финансирования» изложить  в редакции согласно приложению №5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Юрьянского района</w:t>
        <w:tab/>
      </w:r>
    </w:p>
    <w:p>
      <w:pPr>
        <w:pStyle w:val="Style17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12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5:38:00Z</dcterms:created>
  <dc:creator>1</dc:creator>
  <dc:description/>
  <cp:keywords/>
  <dc:language>en-US</dc:language>
  <cp:lastModifiedBy>Пользователь</cp:lastModifiedBy>
  <cp:lastPrinted>2021-03-26T13:40:00Z</cp:lastPrinted>
  <dcterms:modified xsi:type="dcterms:W3CDTF">2021-04-01T10:06:00Z</dcterms:modified>
  <cp:revision>2</cp:revision>
  <dc:subject/>
  <dc:title/>
</cp:coreProperties>
</file>