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0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3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Юрьянского района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ировской области </w:t>
      </w:r>
    </w:p>
    <w:p>
      <w:pPr>
        <w:pStyle w:val="ConsPlusNormal"/>
        <w:ind w:left="1020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от 29.03.2021  №  53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left="1020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№ 2 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left="1020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значений показателей эффективности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1" w:type="dxa"/>
        <w:jc w:val="left"/>
        <w:tblInd w:w="-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655"/>
        <w:gridCol w:w="9212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разовании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931035" cy="6692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1040" cy="669240"/>
                                <a:chOff x="0" y="0"/>
                                <a:chExt cx="193104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31040" cy="66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226800"/>
                                  <a:ext cx="326520" cy="0"/>
                                </a:xfrm>
                                <a:prstGeom prst="line">
                                  <a:avLst/>
                                </a:prstGeom>
                                <a:ln cap="sq"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1040" y="113040"/>
                                  <a:ext cx="471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160" y="113040"/>
                                  <a:ext cx="21780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2560" y="113040"/>
                                  <a:ext cx="1803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%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113040"/>
                                  <a:ext cx="2487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440" y="245880"/>
                                  <a:ext cx="22176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840" y="6480"/>
                                  <a:ext cx="39384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" y="113040"/>
                                  <a:ext cx="30024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eastAsia="zh-CN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3760" y="354960"/>
                                  <a:ext cx="374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0400" y="111240"/>
                                  <a:ext cx="558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20" y="217800"/>
                                  <a:ext cx="558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0040" y="93240"/>
                                  <a:ext cx="1328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eastAsia="zh-CN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840" y="93240"/>
                                  <a:ext cx="1328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Calibri" w:cs="Symbol"/>
                                        <w:color w:val="000000"/>
                                        <w:lang w:val="en-US" w:eastAsia="zh-CN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2.05pt;height:52.7pt" coordorigin="0,0" coordsize="3041,1054">
                      <v:rect id="shape_0" stroked="f" o:allowincell="t" style="position:absolute;left:0;top:0;width:3040;height:10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06,357" to="1619,357" stroked="t" o:allowincell="t" style="position:absolute;mso-position-horizontal-relative:char">
                        <v:stroke color="black" weight="6840" joinstyle="miter" endcap="square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99;top:178;width:73;height:5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9;top:178;width:342;height:5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9;top:178;width:283;height:5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%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0;top:178;width:391;height:5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2;top:387;width:348;height:5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К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1;top:10;width:619;height:5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К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;top:178;width:472;height:5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Д</w:t>
                              </w: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eastAsia="zh-CN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3;top:559;width:58;height:397;mso-wrap-style:none;v-text-anchor:middle;mso-position-horizontal-relative:char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5;top:175;width:87;height:3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2;top:343;width:87;height:3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8;top:147;width:208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;top:147;width:208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выпускников муниципальных общеобразовательных организаций, получивших аттестат об основном общем образовании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о выпускников муниципальных общеобразовательных организаций, получивших аттестат об основном общем образовании, согласно ведомственной отчетности управления образования (человек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– число выпускников муниципальных общеобразовательных организаций согласно ведомственной отчетности управления образования (челове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mc:AlternateContent>
                <mc:Choice Requires="wpg">
                  <w:drawing>
                    <wp:inline distT="0" distB="0" distL="0" distR="0">
                      <wp:extent cx="1862455" cy="640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2280" cy="640800"/>
                                <a:chOff x="0" y="0"/>
                                <a:chExt cx="186228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2280" cy="64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245880"/>
                                  <a:ext cx="332280" cy="0"/>
                                </a:xfrm>
                                <a:prstGeom prst="line">
                                  <a:avLst/>
                                </a:prstGeom>
                                <a:ln cap="sq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080" y="122400"/>
                                  <a:ext cx="4392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1160" y="122400"/>
                                  <a:ext cx="20124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0480" y="122400"/>
                                  <a:ext cx="3924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9240" y="127080"/>
                                  <a:ext cx="73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920" y="122400"/>
                                  <a:ext cx="35676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eastAsia="zh-CN" w:bidi="ar-SA" w:val="ru-RU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080" y="265320"/>
                                  <a:ext cx="21024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Ч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120" y="6840"/>
                                  <a:ext cx="21024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ru-RU" w:eastAsia="zh-CN" w:bidi="ar-SA"/>
                                      </w:rPr>
                                      <w:t>Ч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2400"/>
                                  <a:ext cx="21528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eastAsia="zh-CN" w:bidi="ar-SA" w:val="ru-RU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7320" y="122040"/>
                                  <a:ext cx="507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Calibri" w:cs="Times New Roman"/>
                                        <w:color w:val="000000"/>
                                        <w:lang w:val="ru-RU" w:eastAsia="zh-CN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236880"/>
                                  <a:ext cx="6300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2240"/>
                                  <a:ext cx="12240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Symbol" w:hAnsi="Symbol" w:eastAsia="Calibri" w:cs="Symbol"/>
                                        <w:color w:val="000000"/>
                                        <w:lang w:val="en-US" w:eastAsia="zh-CN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480" y="101520"/>
                                  <a:ext cx="153000" cy="38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Symbol" w:hAnsi="Symbol" w:eastAsia="Calibri" w:cs="Symbol"/>
                                        <w:color w:val="000000"/>
                                        <w:lang w:val="en-US" w:eastAsia="zh-CN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6.65pt;height:50.45pt" coordorigin="0,0" coordsize="2933,1009">
                      <v:rect id="shape_0" stroked="f" o:allowincell="t" style="position:absolute;left:0;top:0;width:2932;height:10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50,387" to="1372,387" stroked="t" o:allowincell="t" style="position:absolute;mso-position-horizontal-relative:char">
                        <v:stroke color="black" weight="7560" joinstyle="miter" endcap="square"/>
                        <v:fill o:detectmouseclick="t" on="false"/>
                        <w10:wrap type="none"/>
                      </v:line>
                      <v:shape id="shape_0" stroked="f" o:allowincell="t" style="position:absolute;left:2737;top:193;width:68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7;top:193;width:316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1;top:193;width:61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6;top:200;width:114;height:494;mso-wrap-style:none;v-text-anchor:middle;mso-position-horizontal-relative:char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0;top:193;width:561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10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eastAsia="zh-CN" w:bidi="ar-SA" w:val="ru-RU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7;top:418;width:330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Ч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4;top:11;width:330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eastAsia="zh-CN" w:bidi="ar-SA"/>
                                </w:rPr>
                                <w:t>Ч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93;width:338;height:5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eastAsia="zh-CN" w:bidi="ar-SA"/>
                                </w:rPr>
                                <w:t>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eastAsia="zh-CN" w:bidi="ar-SA" w:val="ru-RU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0;top:192;width:79;height:39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9;top:373;width:98;height:4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5;top:161;width:192;height:5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Calibri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;top:160;width:240;height:6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Symbol" w:hAnsi="Symbol" w:eastAsia="Calibri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едагогических работников общеобразовательных организаций, получивших вознаграждение за классное руководство, согласно данным ведомственной отчетности управления образования (человек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 – количество педагогических работников общеобразовательных организаций, выполняющих функции классных руководителей, согласно данным ведомственной отчетности министерства образования Кировской области (челове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=Чпп/Чво*100%, гд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- доля обучающихся, получающих начальное общее образование в муниципальных образовательных организациях, получающих бесплатное горячее питание (%)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п – число обучающихся, получающих начальное общее образование, которые получают бесплатное горячее питание (человек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о – число обучающихся, получающих начальное общее образование, согласно ведомственной отчетности управления образования администрации района (человек)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29235</wp:posOffset>
                      </wp:positionV>
                      <wp:extent cx="2114550" cy="3416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6"/>
                                    <w:gridCol w:w="909"/>
                                    <w:gridCol w:w="13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8"/>
                                            <w:szCs w:val="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8"/>
                                            <w:szCs w:val="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eastAsia="ru-RU"/>
                                          </w:rPr>
                                          <w:t>ОВЗ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  <w:t>Чков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8"/>
                                            <w:szCs w:val="8"/>
                                            <w:u w:val="single"/>
                                            <w:vertAlign w:val="subscript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8"/>
                                            <w:szCs w:val="8"/>
                                            <w:u w:val="single"/>
                                            <w:vertAlign w:val="subscript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*100%, гд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eastAsia="ru-RU"/>
                                          </w:rPr>
                                          <w:t>ОВ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8890" tIns="8890" rIns="889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26.9pt;mso-wrap-distance-left:9.05pt;mso-wrap-distance-right:9.05pt;mso-wrap-distance-top:0pt;mso-wrap-distance-bottom:0pt;margin-top:18.05pt;mso-position-vertical-relative:text;margin-left:147.05pt;mso-position-horizontal:center;mso-position-horizontal-relative:page">
                      <v:textbox inset="0.00972222222222222in,0.00972222222222222in,0.00972222222222222in,0.00972222222222222in">
                        <w:txbxContent>
                          <w:tbl>
                            <w:tblPr>
                              <w:tblW w:w="3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909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07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ОВ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Чковз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8"/>
                                      <w:szCs w:val="8"/>
                                      <w:u w:val="single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8"/>
                                      <w:szCs w:val="8"/>
                                      <w:u w:val="single"/>
                                      <w:vertAlign w:val="sub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*100%, гд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  <w:t>ОВЗ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В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(%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овз – численность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ОВЗ</w:t>
            </w:r>
            <w:r>
              <w:rPr>
                <w:rFonts w:cs="Times New Roman" w:ascii="Times New Roman" w:hAnsi="Times New Roman"/>
              </w:rPr>
              <w:t xml:space="preserve"> – общая численность обучающихся с ограниченными возможностями здоровья в муниципальных общеобразовательных организациях, получающих общее образование на дом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</w:t>
      </w:r>
    </w:p>
    <w:sectPr>
      <w:type w:val="nextPage"/>
      <w:pgSz w:orient="landscape" w:w="16838" w:h="11906"/>
      <w:pgMar w:left="1134" w:right="8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5:46:00Z</dcterms:created>
  <dc:creator>1</dc:creator>
  <dc:description/>
  <cp:keywords/>
  <dc:language>en-US</dc:language>
  <cp:lastModifiedBy>Пользователь</cp:lastModifiedBy>
  <cp:lastPrinted>2021-03-15T10:40:00Z</cp:lastPrinted>
  <dcterms:modified xsi:type="dcterms:W3CDTF">2021-04-01T10:17:00Z</dcterms:modified>
  <cp:revision>2</cp:revision>
  <dc:subject/>
  <dc:title/>
</cp:coreProperties>
</file>