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____________ № ____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Развитие образования»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03"/>
        <w:gridCol w:w="4416"/>
        <w:gridCol w:w="1033"/>
        <w:gridCol w:w="1237"/>
        <w:gridCol w:w="1067"/>
        <w:gridCol w:w="1140"/>
        <w:gridCol w:w="1121"/>
        <w:gridCol w:w="1339"/>
        <w:gridCol w:w="1332"/>
        <w:gridCol w:w="1684"/>
      </w:tblGrid>
      <w:tr>
        <w:trPr>
          <w:tblHeader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  <w:trHeight w:val="164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очередной год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второй год планового периода)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получающих начальное общее образование в </w:t>
            </w:r>
            <w:r>
              <w:rPr>
                <w:rFonts w:cs="Times New Roman" w:ascii="Times New Roman" w:hAnsi="Times New Roman"/>
                <w:color w:val="CE181E"/>
                <w:sz w:val="24"/>
                <w:szCs w:val="24"/>
              </w:rPr>
              <w:t>государственных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</w:t>
            </w:r>
            <w:r>
              <w:rPr>
                <w:rFonts w:cs="Times New Roman" w:ascii="Times New Roman" w:hAnsi="Times New Roman"/>
                <w:color w:val="CE181E"/>
                <w:sz w:val="24"/>
                <w:szCs w:val="24"/>
              </w:rPr>
              <w:t xml:space="preserve">государствен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3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4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едян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5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7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_DdeLink__490_1709845141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 советников директора по воспитанию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Style17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dark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8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2.8.1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9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участников специальной военной операции, получающих бесплатное горячее питание  от общего количества детей участников специальной военной опер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10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являющихся детьми участников специальной военной операции, получающих бесплатное горячее питание, к общему количеству обучающихся детей участников специальной военной опер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Доля детей инвалидов, обеспеченных бесплатным двухразовым питанием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использующих сертификаты дополнительного образования в статусе социальных сертификатов на получение муниципальной услуги в социальной сфере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 спорта»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которым оказана финансовая поддержка детско-юношеского и массового спорт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и массового спорта»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, в муниципальных образовательных организация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 в муниципальных образовательных организация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контрольных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зорных) органов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и решения су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5-01-21T08:41:00Z</cp:lastPrinted>
  <dcterms:modified xsi:type="dcterms:W3CDTF">2025-01-21T11:02:00Z</dcterms:modified>
  <cp:revision>3</cp:revision>
  <dc:subject/>
  <dc:title/>
</cp:coreProperties>
</file>