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07670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4" t="-1165" r="-1444" b="-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                                                                                      №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18.12.2024 №26/2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10.12.2024 № 189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 xml:space="preserve">«общий объем финансирования муниципальной программы составляет 1 599 456,74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2 939,572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017 037,675 тыс. рублей, местного бюджета – 539 479,5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1 599 456,748 тыс. рублей, в том числе за счет средств федерального бюджета –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2 939,57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1 017 037,675 тыс. рублей, местного бюджета – 539 479,501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4. 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5. 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53 252,2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2 939,57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0 406,895 </w:t>
      </w:r>
      <w:r>
        <w:rPr>
          <w:rFonts w:cs="Times New Roman" w:ascii="Times New Roman" w:hAnsi="Times New Roman"/>
          <w:sz w:val="28"/>
          <w:szCs w:val="28"/>
        </w:rPr>
        <w:t>тыс. рублей, местного бюджета – 459 905,783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Абзац второй пункта 3.2.3 раздела 3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24 году предусматривается о</w:t>
      </w:r>
      <w:r>
        <w:rPr>
          <w:rFonts w:cs="Times New Roman" w:ascii="Times New Roman" w:hAnsi="Times New Roman"/>
          <w:sz w:val="28"/>
          <w:szCs w:val="28"/>
          <w:highlight w:val="white"/>
        </w:rPr>
        <w:t>тдельное мероприятие «Финансовая поддержка детско-юношеского и массового спорта». При его реализации планируется оснащение муниципального казенного образовательного учреждения дополнительного образования детско-юношеской спортивной школы пгт Юрья Юрьянского района Кировской области (далее – МКОУ ДО ДЮСШ пгт Юрья) спортивным оборудованием, инвентарем и экипировкой, обеспечение участия (оплата проезда, в том числе фрахтования транспортного средства, проживания) жителей муниципального образования, а также лиц, их сопровождающих, в мероприятиях, включенных в календарный план официальных физкультурных мероприятий и спортивных мероприятий в Кировской области на текущий календарный год, проводимых на территории Кировской области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FF4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3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53 252,250 тыс. рублей, в том числе средства федерального бюджета – 42 939,572 тыс. рублей, областного бюджета – 950 406,895 тыс. рублей, местного бюджета – 459 905,783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4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5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5-01-21T08:24:00Z</cp:lastPrinted>
  <dcterms:modified xsi:type="dcterms:W3CDTF">2025-01-21T13:20:00Z</dcterms:modified>
  <cp:revision>3</cp:revision>
  <dc:subject/>
  <dc:title/>
</cp:coreProperties>
</file>