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3505</wp:posOffset>
            </wp:positionH>
            <wp:positionV relativeFrom="paragraph">
              <wp:posOffset>-586105</wp:posOffset>
            </wp:positionV>
            <wp:extent cx="448310" cy="563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8" t="-547" r="-678" b="-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eastAsia="Liberation Serif;Times New Roman" w:cs="Liberation Serif;Times New Roman"/>
          <w:b/>
          <w:sz w:val="28"/>
          <w:szCs w:val="28"/>
        </w:rPr>
        <w:t xml:space="preserve">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Я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360" w:after="0"/>
        <w:rPr>
          <w:sz w:val="26"/>
        </w:rPr>
      </w:pPr>
      <w:r>
        <w:rPr>
          <w:rFonts w:cs="Times New Roman" w:ascii="Times New Roman" w:hAnsi="Times New Roman"/>
          <w:sz w:val="28"/>
        </w:rPr>
        <w:t>28.12.2021                                                                                                         № 233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Юрьянского района Киров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.11.202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21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Юрьянского района Кировской области от 06.08.2020 № 152 «О разработке, реализации и оценке эффективности реализации муниципальных программ Юрьянского района», решением Юрьянской районной Думы от 28.04.2021 №41/4 «О внесении изменений в решение Думы от 16.12.2020 №38/1 «Об утверждении бюджета Юрьянского муниципального района на 2021 год и на плановый период 2022 и 2023 годов», администрация Юрьянского района  ПОСТАНОВЛЯЕТ: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нести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образования», утвержденну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становлением администрации Юрьянского района Кировской области от</w:t>
      </w:r>
      <w:r>
        <w:rPr>
          <w:rFonts w:eastAsia="Calibri" w:cs="Times New Roman" w:ascii="Times New Roman" w:hAnsi="Times New Roman"/>
          <w:color w:val="000000"/>
          <w:spacing w:val="-3"/>
          <w:sz w:val="28"/>
          <w:szCs w:val="28"/>
          <w:lang w:bidi="ar-SA"/>
        </w:rPr>
        <w:t xml:space="preserve"> 13.11.2020 №218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Об утверждении муниципальной программы «Развитие образования» (в редакции постановления администрации Юрьянского района Кировской области от 27.12.2021 № 223)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Строку «Этапы и сроки реализации муниципальной программы» 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>Паспорта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021-2024»</w:t>
      </w:r>
      <w:r>
        <w:rPr/>
        <w:t>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>Строку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bidi="ar-SA"/>
        </w:rPr>
        <w:t xml:space="preserve">«общий объем финансирования муниципальной программы составляет      902 790,342 тыс. рублей, в том числе за счет средств федерального бюджета –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24880,26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 xml:space="preserve"> тыс. рублей, областного бюджета – 562578,20 тыс. рублей, местного бюджета – 315331,88 тыс. рублей»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bidi="ar-SA"/>
        </w:rPr>
        <w:t>1.3. Строку «Срок реализации муниципальной программы» раздела 2 «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» изложить в следующей редакции: «Срок реализации муниципальной программы: 2021 – 2024 годы»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Абзац второй раздела 4  «Ресурсное обеспечение муниципальной программы» изложить в следующей редакции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составляет 902 790,342 тыс. рублей, в том числе за счет средств федерального бюджета – 24880,26 тыс. рублей, областного бюджета – 562578,20 тыс. рублей, местного бюджета – 315 331,88 тыс. рублей»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Таблицу объема финансирования муниципальной программы по основным направлениям финансирования раздела 4  «Ресурсное обеспечение муниципальной программы» изложить в новой редакции согласно приложению №1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 Сведения  о целевых показателях эффективности реализации муниципальной программы «Развитие образования» (приложение № 1 к муниципальной программе) изложить в новой редакции согласно </w:t>
      </w:r>
      <w:r>
        <w:rPr>
          <w:rFonts w:cs="Times New Roman" w:ascii="Times New Roman" w:hAnsi="Times New Roman"/>
          <w:sz w:val="28"/>
          <w:szCs w:val="28"/>
        </w:rPr>
        <w:t>приложению № 2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7. Методику расчета значений показателей эффективности реализации муниципальной программы «Развитие образования» (приложение № 2 к муниципальной программе) изложить в новой редакции согласно </w:t>
      </w:r>
      <w:r>
        <w:rPr>
          <w:rFonts w:cs="Times New Roman" w:ascii="Times New Roman" w:hAnsi="Times New Roman"/>
          <w:sz w:val="28"/>
          <w:szCs w:val="28"/>
        </w:rPr>
        <w:t>приложению № 3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нести в подпрограмму «Развитие общего и дополнительного образования детей» (далее – Подпрограмма) (приложение №3 к муниципальной программе) следующие изменения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1. В паспорте Подпрограммы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1.1. Строку «Этапы и сроки реализации Подпрограммы» изложить в следующей редакции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21-2024»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1.2. Строку «Ресурсное обеспечение Подпрограммы» изложить в следующей редакции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814 898,328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средства федерального бюджета – 24880,2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обла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>520 617,1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>269 400,97</w:t>
      </w:r>
      <w:r>
        <w:rPr>
          <w:rFonts w:cs="Times New Roman" w:ascii="Times New Roman" w:hAnsi="Times New Roman"/>
          <w:sz w:val="28"/>
          <w:szCs w:val="28"/>
        </w:rPr>
        <w:t xml:space="preserve"> тыс. рублей»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2. Строку «Срок реализации Подпрограммы» раздела 2 «Цели, задачи, целевые показатели эффективности реализации Подпрограммы, описание ожидаемых конечных результатов Подпрограммы, сроков и этапов реализации Подпрограммы» изложить в следующей редакции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рок реализации Подпрограммы: 2021 – 2024 годы»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3. Подпункт 3.1.2. пункта 3.1. Раздела 3 «Обобщенная характеристика отдельных мероприятий Подпрограммы» дополнить абзацем следующего содержания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На базах муниципального казенного общеобразовательного учреждения основная общеобразовательная школа с. Загарье Юрьянского района Кировской области и муниципального казенного общеобразовательного  учреждения основная  общеобразовательная  школа   п. Гирсово Юрьянского района Кировской области реализуются мероприятия по подготовке образовательного пространства и создается центр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. Приложение №3 к Подпрограмме». Приложение №4 к постановлению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8.4. Раздел 3</w:t>
      </w:r>
      <w:r>
        <w:rPr>
          <w:rFonts w:cs="Times New Roman" w:ascii="Times New Roman" w:hAnsi="Times New Roman"/>
          <w:sz w:val="28"/>
          <w:szCs w:val="28"/>
        </w:rPr>
        <w:t xml:space="preserve"> «Обобщенная характеристика отдельных мероприятий Подпрограммы» дополнить пунктом 3.3. следующего содержания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тдельное мероприятие «Реализация мероприятий федерального проекта «Спорт-норма жизни» национального проекта «Демография». При его осуществлении планируется закупка спортивно-технологического оборудования в муниципальное казенное образовательное учреждение дополнительного образования детско-юношескую спортивную школу пгт Юрья Юрьянского района Кировской области (далее – МКОУ ДО ДЮСШ пгт Юрья)»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5. </w:t>
      </w:r>
      <w:r>
        <w:rPr>
          <w:rFonts w:cs="Times New Roman" w:ascii="Times New Roman" w:hAnsi="Times New Roman"/>
          <w:color w:val="000000"/>
          <w:sz w:val="28"/>
          <w:szCs w:val="28"/>
        </w:rPr>
        <w:t>Абзац второй раздела 4 «Ресурсное обеспечение Под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бщий объем финансирования Подпрограммы составляет 814 898,328 тыс. рублей, в том числе средства федерального бюджета – 24880,26 тыс. рублей, областного бюджета – 520 617,10  тыс. рублей, местного бюджета – 269 400,97 тыс. рублей»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8.6. Таблицу объема финансирования Подпрограммы по основным направлениям финансирования изложить в новой редакции согласно </w:t>
      </w:r>
      <w:r>
        <w:rPr>
          <w:rFonts w:cs="Times New Roman" w:ascii="Times New Roman" w:hAnsi="Times New Roman"/>
          <w:sz w:val="28"/>
          <w:szCs w:val="28"/>
        </w:rPr>
        <w:t>приложению №5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Внести в подпрограмму «Развитие кадрового потенциала системы образования» (далее – Подпрограмма) (приложение №4 к муниципальной программе) следующие изменения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1. В паспорте Подпрограммы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1.1. Строку «Этапы и сроки реализации Подпрограммы» изложить в следующей редакции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21-2024»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1.2. Строку «Объемы и источники финансирования Под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одпрограммы составляет 40 746,00 тыс. рублей, в том числе средства областного бюджета – 40 591,00 тыс. рублей, местного бюджета –  155,00 тыс. рублей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2. </w:t>
      </w:r>
      <w:r>
        <w:rPr>
          <w:rFonts w:eastAsia="Calibri" w:cs="Times New Roman" w:ascii="Times New Roman" w:hAnsi="Times New Roman"/>
          <w:sz w:val="28"/>
          <w:szCs w:val="28"/>
        </w:rPr>
        <w:t>Строку «Срок реализации Подпрограммы» раздела 2 «Цели, задачи, целевые показатели эффективности реализации Подпрограммы, описание ожидаемых конечных результатов Подпрограммы, сроков и этапов реализации Под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Срок реализации Подпрограммы: 2021 – 2024 годы.»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3. </w:t>
      </w:r>
      <w:r>
        <w:rPr>
          <w:rFonts w:cs="Times New Roman" w:ascii="Times New Roman" w:hAnsi="Times New Roman"/>
          <w:color w:val="000000"/>
          <w:sz w:val="28"/>
          <w:szCs w:val="28"/>
        </w:rPr>
        <w:t>Абзац второй раздела 4 «Ресурсное обеспечение Под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щий объем финансирования Подпрограммы составляет 40 746,00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тыс. рублей, в том числе средства областного бюджета – 40 591,00 тыс. рублей,  местного бюджета –  155,00  тыс. рублей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9.4. Таблицу объема финансирования Подпрограммы по основным направлениям финансирования изложить в новой редакции согласно </w:t>
      </w:r>
      <w:r>
        <w:rPr>
          <w:rFonts w:cs="Times New Roman" w:ascii="Times New Roman" w:hAnsi="Times New Roman"/>
          <w:sz w:val="28"/>
          <w:szCs w:val="28"/>
        </w:rPr>
        <w:t>приложению №6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0. Приложение №5 «Оценка ресурсного обеспечения реализации муниципальной программы за счет всех источников финансирования» изложить  в новой редакции согласно </w:t>
      </w:r>
      <w:r>
        <w:rPr>
          <w:rFonts w:cs="Times New Roman" w:ascii="Times New Roman" w:hAnsi="Times New Roman"/>
          <w:sz w:val="28"/>
          <w:szCs w:val="28"/>
        </w:rPr>
        <w:t>приложению №7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возложить на заместителя главы администрации Юрьянского района Скутину О.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правовых актов органов местного самоуправления Юрьянского района Кировской област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публикования.</w:t>
      </w:r>
    </w:p>
    <w:p>
      <w:pPr>
        <w:pStyle w:val="Style17"/>
        <w:tabs>
          <w:tab w:val="clear" w:pos="709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9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  <w:tab/>
      </w:r>
    </w:p>
    <w:p>
      <w:pPr>
        <w:pStyle w:val="Style17"/>
        <w:tabs>
          <w:tab w:val="clear" w:pos="709"/>
          <w:tab w:val="left" w:pos="68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   И.Ю. Шулаев</w:t>
      </w:r>
    </w:p>
    <w:sectPr>
      <w:type w:val="nextPage"/>
      <w:pgSz w:w="11906" w:h="16838"/>
      <w:pgMar w:left="1587" w:right="85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7:39:00Z</dcterms:created>
  <dc:creator/>
  <dc:description/>
  <cp:keywords/>
  <dc:language>en-US</dc:language>
  <cp:lastModifiedBy>Tatyana</cp:lastModifiedBy>
  <cp:lastPrinted>2021-12-20T10:23:00Z</cp:lastPrinted>
  <dcterms:modified xsi:type="dcterms:W3CDTF">2021-12-29T07:35:00Z</dcterms:modified>
  <cp:revision>11</cp:revision>
  <dc:subject/>
  <dc:title/>
</cp:coreProperties>
</file>