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2.2021 № 233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Развитие образования»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18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6098"/>
        <w:gridCol w:w="1273"/>
        <w:gridCol w:w="1350"/>
        <w:gridCol w:w="1350"/>
        <w:gridCol w:w="1350"/>
        <w:gridCol w:w="1350"/>
        <w:gridCol w:w="1357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.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(единиц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дельное мероприятие «Реализация мероприятий федерального проекта «Спорт-норма жизни» национального проекта «Демограф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детско-юношеских спортивных школ, в которых закуплено спортивно-технологическое оборудование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ьное мероприятие в рамках реализации регионального проекта «Современная школа» на территории Юрьянского района. В ходе реализации мероприятия предполагается осуществление непрерывного развития профессионального мастерства педагогических  работников в соответствии с индивидуальным образовательным маршрут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 учетом выявленных образовательных потребностей и профессиональных дефицитов педагогических и управленческих кадров на основе оценочных процеду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60821371"/>
      <w:bookmarkStart w:id="2" w:name="_Hlk60821371"/>
      <w:bookmarkEnd w:id="2"/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1-12-19T11:49:00Z</cp:lastPrinted>
  <dcterms:modified xsi:type="dcterms:W3CDTF">2021-12-28T10:22:00Z</dcterms:modified>
  <cp:revision>5</cp:revision>
  <dc:subject/>
  <dc:title/>
</cp:coreProperties>
</file>