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27355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1" t="-864" r="-1071" b="-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28.11.2022                                                                                                                            № 2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15.12.2021 №5/3 «Об утверждении бюджета Юрьянского муниципального района на 2022 год и на плановый период 2023 и 2024 годов» (в редакции решения Юрьянской районной Думы от 02.11.2022 №9/1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2.08.2022 №152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    919 763,622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24 654,83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574 846,63 тыс. рублей, местного бюджета – 320 262,16 тыс. рублей»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 919 763,622 тыс. рублей, в том числе за счет средств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4 654,8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574 846,63 тыс. рублей, местного бюджета – 320 262,16 тыс. рублей.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Внести изменения в сведения  о целевых показателях эффективности реализации муниципальной программы «Развитие образования» (приложение № 1 к муниципальной программе), дополнив    подпункт 1.2 пункта 1  «Подпрограмма «Развитие общего и дополнительного образования детей»»  показателем согласно приложению №2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Внести изменения в методику расчета значений показателей эффективности реализации муниципальной программы (приложение №2 к муниципальной программе), дополнив подпункт 1.2 пункта 1  «Подпрограмма «Развитие общего и дополнительного образования детей»» показателем согласно приложению №3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Внести в подпрогр</w:t>
      </w:r>
      <w:r>
        <w:rPr>
          <w:rFonts w:cs="Times New Roman" w:ascii="Times New Roman" w:hAnsi="Times New Roman"/>
          <w:sz w:val="28"/>
          <w:szCs w:val="28"/>
        </w:rPr>
        <w:t>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1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831 197,22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2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54,83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532 675,5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73 866,86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2. Подпункт 3.1.2 Отдельного мероприятия «Реализация прав на получение общедоступного и бесплатного начального общего, основного общего, среднего общего образования» раздела 3 «Обобщенная характеристика отдельных мероприятий Подпрограммы» добавить абзацем следующего содержания:</w:t>
      </w:r>
    </w:p>
    <w:p>
      <w:pPr>
        <w:pStyle w:val="ConsPlusNormal"/>
        <w:tabs>
          <w:tab w:val="clear" w:pos="709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.»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3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831 197,2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 средства федерального бюджета – 24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54,8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областного бюджета –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532 675,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местного бюджета –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273 866,8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4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color w:val="CE181E"/>
          <w:sz w:val="28"/>
          <w:szCs w:val="28"/>
        </w:rPr>
        <w:t>приложению №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составляет 40 956,0 тыс. рублей, в том числе средства областного бюджета – 40 801 тыс. рублей, местного бюджета –  155,00 тыс. рублей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7.2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40 956,0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40 801,0  тыс. рублей,  местного бюджета –  155,00 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3. Таблицу объема финансирования Подпрограммы по основным направлениям финансирования изложить в новой редакции согласно приложению №5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</w:t>
      </w:r>
      <w:r>
        <w:rPr>
          <w:rFonts w:cs="Times New Roman" w:ascii="Times New Roman" w:hAnsi="Times New Roman"/>
          <w:color w:val="CE181E"/>
          <w:sz w:val="28"/>
          <w:szCs w:val="28"/>
        </w:rPr>
        <w:t>приложению №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первого заместителя главы администрации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sectPr>
      <w:type w:val="nextPage"/>
      <w:pgSz w:w="11906" w:h="16838"/>
      <w:pgMar w:left="1587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57:00Z</dcterms:created>
  <dc:creator>Tatyana</dc:creator>
  <dc:description/>
  <dc:language>en-US</dc:language>
  <cp:lastModifiedBy>Tatyana</cp:lastModifiedBy>
  <cp:lastPrinted>2022-11-28T15:43:00Z</cp:lastPrinted>
  <dcterms:modified xsi:type="dcterms:W3CDTF">2022-12-01T04:57:00Z</dcterms:modified>
  <cp:revision>2</cp:revision>
  <dc:subject/>
  <dc:title/>
</cp:coreProperties>
</file>