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8.11.2022 № 21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60821371"/>
      <w:bookmarkEnd w:id="1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Развитие образования» </w:t>
      </w:r>
    </w:p>
    <w:tbl>
      <w:tblPr>
        <w:tblW w:w="15262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990"/>
        <w:gridCol w:w="5760"/>
        <w:gridCol w:w="1472"/>
        <w:gridCol w:w="1253"/>
        <w:gridCol w:w="1305"/>
        <w:gridCol w:w="1492"/>
        <w:gridCol w:w="1508"/>
        <w:gridCol w:w="1482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(фак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(очередной го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д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рвый год планового период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торой год планового периода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29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дельное мероприятие «Реализация прав на получение общедоступного и бесплатного начального общего, основного общего, среднего общего образования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38135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538135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Style w:val="CharStyle16"/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ок советников директора по воспита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взаимодействию с детскими общественными объединениями</w:t>
            </w: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  <w:t>в муниципальных общеобразовательных организациях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28.11.2022 №212</w:t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Title"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 значений показателей эффективности реализации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11" w:type="dxa"/>
        <w:jc w:val="left"/>
        <w:tblInd w:w="-1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655"/>
        <w:gridCol w:w="9262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значения показателя, источник получения информ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-2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position w:val="-23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53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 xml:space="preserve">1.2.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pacing w:lineRule="auto" w:line="240" w:before="0" w:after="142"/>
              <w:jc w:val="both"/>
              <w:rPr/>
            </w:pPr>
            <w:r>
              <w:rPr>
                <w:rStyle w:val="CharStyle16"/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ок советников директора по воспита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взаимодействию с детскими общественными объединениями</w:t>
            </w: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  <w:t>в муниципальных общеобразовательных организациях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пределяется согласно данным ведомственной отчетности управления образо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2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CharStyle16">
    <w:name w:val="Char Style 16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02:00Z</dcterms:created>
  <dc:creator>1</dc:creator>
  <dc:description/>
  <dc:language>en-US</dc:language>
  <cp:lastModifiedBy>Tatyana</cp:lastModifiedBy>
  <cp:lastPrinted>2022-11-30T12:39:00Z</cp:lastPrinted>
  <dcterms:modified xsi:type="dcterms:W3CDTF">2022-12-01T05:02:00Z</dcterms:modified>
  <cp:revision>2</cp:revision>
  <dc:subject/>
  <dc:title/>
</cp:coreProperties>
</file>