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3505</wp:posOffset>
            </wp:positionH>
            <wp:positionV relativeFrom="paragraph">
              <wp:posOffset>-586105</wp:posOffset>
            </wp:positionV>
            <wp:extent cx="464820" cy="579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6" t="-295" r="-366" b="-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eastAsia="Liberation Serif;Times New Roman" w:cs="Liberation Serif;Times New Roman"/>
          <w:b/>
          <w:sz w:val="28"/>
          <w:szCs w:val="28"/>
        </w:rPr>
        <w:t xml:space="preserve">        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ЮРЬЯНСК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before="360" w:after="360"/>
        <w:jc w:val="center"/>
        <w:rPr>
          <w:sz w:val="26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>ПОСТАНОВЛЕНИЕ</w:t>
      </w:r>
    </w:p>
    <w:p>
      <w:pPr>
        <w:pStyle w:val="Normal"/>
        <w:tabs>
          <w:tab w:val="clear" w:pos="709"/>
          <w:tab w:val="left" w:pos="0" w:leader="none"/>
        </w:tabs>
        <w:spacing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05.2021</w:t>
        <w:tab/>
        <w:tab/>
        <w:tab/>
        <w:tab/>
        <w:tab/>
        <w:tab/>
        <w:tab/>
        <w:tab/>
        <w:tab/>
        <w:tab/>
        <w:tab/>
        <w:t xml:space="preserve">       № 8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ConsPlusTitle"/>
        <w:widowControl/>
        <w:spacing w:before="480" w:after="4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Юрьянского района Кировской области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3.11.2020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218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Юрьянского района Кировской области от 06.08.2020 № 152 «О разработке, реализации и оценке эффективности реализации муниципальных программ Юрьянского района», решением Юрьянской районной Думы от 28.04.2021 №41/4 «О внесении изменений в решение Думы от 16.12.2020 №38/1 «Об утверждении бюджта Юрьянского муниципального района на 2021 год и на плановый период 2022 и 2023 годов», администрация Юрьянского района ПОСТАНОВЛЯЕТ:</w:t>
      </w:r>
    </w:p>
    <w:p>
      <w:pPr>
        <w:pStyle w:val="TextBody"/>
        <w:numPr>
          <w:ilvl w:val="0"/>
          <w:numId w:val="1"/>
        </w:numPr>
        <w:spacing w:lineRule="auto" w:line="360" w:before="57" w:after="197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нести</w:t>
      </w:r>
      <w:r>
        <w:rPr>
          <w:rFonts w:cs="Times New Roman" w:ascii="Times New Roman" w:hAnsi="Times New Roman"/>
          <w:sz w:val="28"/>
          <w:szCs w:val="28"/>
        </w:rPr>
        <w:t xml:space="preserve">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образования», утвержденную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становлением администрации Юрьянского района Кировской области от</w:t>
      </w:r>
      <w:r>
        <w:rPr>
          <w:rFonts w:eastAsia="Calibri" w:cs="Times New Roman" w:ascii="Times New Roman" w:hAnsi="Times New Roman"/>
          <w:color w:val="000000"/>
          <w:spacing w:val="-3"/>
          <w:sz w:val="28"/>
          <w:szCs w:val="28"/>
          <w:lang w:bidi="ar-SA"/>
        </w:rPr>
        <w:t xml:space="preserve"> 13.11.2020 №218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Об утверждении муниципальной программы «Развитие образования» (в редакции постановления администрации Юрьянского района Кировской области от 29.03.2021 № 53)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"/>
        <w:spacing w:lineRule="auto" w:line="360" w:before="57" w:after="1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1. </w:t>
      </w:r>
      <w:r>
        <w:rPr>
          <w:rFonts w:eastAsia="Calibri" w:cs="Times New Roman" w:ascii="Times New Roman" w:hAnsi="Times New Roman"/>
          <w:sz w:val="28"/>
          <w:szCs w:val="28"/>
          <w:lang w:bidi="ar-SA"/>
        </w:rPr>
        <w:t>Строку 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ConsPlusNormal"/>
        <w:widowControl/>
        <w:spacing w:lineRule="auto" w:line="360" w:before="57" w:after="19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общий объем финансирования муниципальной программы составляет      627 660,463 тыс. рублей, в том числе за счет средств федерального бюджета –                        19 182,61 тыс. рублей, областного бюджета – 375 016,053 тыс. рублей, местного бюджета – 233 461,80 тыс. рублей».</w:t>
      </w:r>
    </w:p>
    <w:p>
      <w:pPr>
        <w:pStyle w:val="ConsPlusNormal"/>
        <w:widowControl/>
        <w:spacing w:lineRule="auto" w:line="360" w:before="57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1.2. Абзац второй пункта 3.3 раздела 3 «Обобщенная характеристика мероприятий муниципальной программы» изложить в следующей редакции:</w:t>
      </w:r>
    </w:p>
    <w:p>
      <w:pPr>
        <w:pStyle w:val="ConsPlusNormal"/>
        <w:widowControl/>
        <w:spacing w:lineRule="auto" w:line="360" w:before="57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«организация и обеспечение отдыха и оздоровления детей в лагерях, организованных муниципальными учреждениями, осуществляющими организацию отдыха и оздоровления  детей в каникулярное время, с дневным пребыванием.»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Абзац второй раздела 4  «Ресурсное обеспечение муниципальной программы» изложить в следующей редакции: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Общий объем финансирования программы составляет 627 660,463 тыс. рублей, в том числе за счет средств федерального бюджета – 19 182,61 тыс. рублей, областного бюджета – 375 016,053 тыс. рублей, местного бюджета – 233 461,80 тыс. рублей»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. Таблицу объема финансирования муниципальной программы по основным направлениям финансирования раздела 4  «Ресурсное обеспечение муниципальной программы» изложить в редакции согласно приложению №1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5. Приложение №1 к муниципальной программе «Сведения о целевых показателях эффективности реализации муниципальной программы «Развитие образования» изложить в  редакции согласно приложению №2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6.  Приложение №2 к муниципальной программе «Методика расчета значений показателей эффективности реализации муниципальной программы»  изложить в редакции согласно приложению №3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7. Внести в подпрограмму «Развитие общего и дополнительного образования детей» (далее – Подпрограмма) (приложение №3 к муниципальной программе) следующие изменения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1. В паспорте Подпрограммы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изложить в следующей редакции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>564 305,273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средства федерального бюджета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9 182,61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обла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</w:rPr>
        <w:t>343 737,353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</w:rPr>
        <w:t>201 385,31</w:t>
      </w:r>
      <w:r>
        <w:rPr>
          <w:rFonts w:cs="Times New Roman" w:ascii="Times New Roman" w:hAnsi="Times New Roman"/>
          <w:sz w:val="28"/>
          <w:szCs w:val="28"/>
        </w:rPr>
        <w:t xml:space="preserve"> тыс. рублей»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2. Абзац шестой пункта 3.1.2 Отдельного мероприятия «Реализация прав на получение общедоступного и бесплатного начального общего, основного общего, среднего общего образования» раздела 3 «Обобщенная характеристика отдельных мероприятий Подпрограммы» изложить в следующей редакции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рганизация бесплатного горячего питания обучающихся, получающих начальное общее образование в муниципальных образовательных организациях;»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7.3. Абзац второй раздела 4 «Ресурсное обеспечение Подпрограммы»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бщий объем финансирования Подпрограммы составляет 564 305,273 тыс. рублей, в том числе средства федерального бюджета – 19 182,61 тыс. рублей, областного бюджета – 343 737,353 тыс. рублей, местного бюджета – 201 385,31 тыс. рублей.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7.4. Таблицу объема финансирования Подпрограммы по основным направлениям финансирования изложить в редакции согласно приложению №4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8. Приложение №5 «Оценка ресурсного обеспечения реализации муниципальной программы за счет всех источников финансирования» изложить  в редакции согласно приложению №5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постановления возложить на заместителя главы администрации Юрьянского района Скутину О.В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Информационном бюллетене правовых актов органов местного самоуправления Юрьянского района Кировской области.</w:t>
      </w:r>
    </w:p>
    <w:p>
      <w:pPr>
        <w:pStyle w:val="Style18"/>
        <w:spacing w:lineRule="auto" w:line="360" w:before="0" w:after="7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публикования.</w:t>
      </w:r>
    </w:p>
    <w:p>
      <w:pPr>
        <w:pStyle w:val="Style18"/>
        <w:tabs>
          <w:tab w:val="clear" w:pos="709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ио главы Юрьянского района</w:t>
        <w:tab/>
      </w:r>
    </w:p>
    <w:p>
      <w:pPr>
        <w:pStyle w:val="Style18"/>
        <w:tabs>
          <w:tab w:val="clear" w:pos="709"/>
          <w:tab w:val="left" w:pos="6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И.Ю. Шулаев</w:t>
      </w:r>
    </w:p>
    <w:sectPr>
      <w:type w:val="nextPage"/>
      <w:pgSz w:w="11906" w:h="16838"/>
      <w:pgMar w:left="1587" w:right="85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14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3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Текст выноски Знак"/>
    <w:basedOn w:val="Style14"/>
    <w:qFormat/>
    <w:rPr>
      <w:rFonts w:ascii="Tahoma" w:hAnsi="Tahoma" w:eastAsia="NSimSun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6:39:00Z</dcterms:created>
  <dc:creator/>
  <dc:description/>
  <cp:keywords/>
  <dc:language>en-US</dc:language>
  <cp:lastModifiedBy>Пользователь</cp:lastModifiedBy>
  <cp:lastPrinted>2021-06-02T11:20:00Z</cp:lastPrinted>
  <dcterms:modified xsi:type="dcterms:W3CDTF">2021-06-02T07:21:00Z</dcterms:modified>
  <cp:revision>4</cp:revision>
  <dc:subject/>
  <dc:title/>
</cp:coreProperties>
</file>