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7.12.2021 № 223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2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5439"/>
        <w:gridCol w:w="1273"/>
        <w:gridCol w:w="1350"/>
        <w:gridCol w:w="1350"/>
        <w:gridCol w:w="1350"/>
        <w:gridCol w:w="1350"/>
        <w:gridCol w:w="152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. (очередной го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.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53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ое мероприятие в рамках реализации регионального проекта «Современная школа» на территории Юрьянского района. В ходе реализации мероприятия предполагается осуществление непрерывного развития профессионального мастерства педагогических  работников в соответствии с индивидуальным образовательным маршру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учетом выявленных образовательных потребностей и профессиональных дефицитов педагогических и управленческих кадров на основе оценочных процедур.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1-07-02T10:25:00Z</cp:lastPrinted>
  <dcterms:modified xsi:type="dcterms:W3CDTF">2021-12-28T08:21:00Z</dcterms:modified>
  <cp:revision>4</cp:revision>
  <dc:subject/>
  <dc:title/>
</cp:coreProperties>
</file>