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586105</wp:posOffset>
            </wp:positionV>
            <wp:extent cx="448945" cy="563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4" t="-536" r="-664" b="-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Liberation Serif;Times New Roman" w:cs="Liberation Serif;Times New Roman"/>
          <w:b/>
          <w:sz w:val="28"/>
          <w:szCs w:val="28"/>
        </w:rPr>
        <w:t xml:space="preserve">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360" w:after="0"/>
        <w:jc w:val="center"/>
        <w:rPr/>
      </w:pPr>
      <w:r>
        <w:rPr>
          <w:rFonts w:cs="Times New Roman" w:ascii="Times New Roman" w:hAnsi="Times New Roman"/>
        </w:rPr>
        <w:t>27.12.2021                                                                                                                            № 2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Юрьянского района Киров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8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Кировской области от 06.08.2020 № 152 «О разработке, реализации и оценке эффективности реализации муниципальных программ Юрьянского района», решением Юрьянской районной Думы от 28.04.2021 №41/4 «О внесении изменений в решение Думы от 16.12.2020 №38/1 «Об утверждении бюджета Юрьянского муниципального района на 2021 год и на плановый период 2022 и 2023 годов», администрация Юрьянского района  ПОСТАНОВЛЯЕТ: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образования», утвержд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ением администрации Юрьянского района Кировской области от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  <w:lang w:bidi="ar-SA"/>
        </w:rPr>
        <w:t xml:space="preserve"> 13.11.2020 №21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Об утверждении муниципальной программы «Развитие образования» (в редакции постановления администрации Юрьянского района Кировской области от 24.11.2021 № 188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>Строку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«общий объем финансирования муниципальной программы составляет         636 940,042 тыс. рублей, в том числе за счет средств федерального бюджета –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18 813,25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 тыс. рублей, областного бюджета – 383 494,113 тыс. рублей, местного бюджета – 234 632,68 тыс. рублей»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Абзац второй раздела 4  «Ресурсное обеспечение муниципальной программы» изложить в следующей редакции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Общий объем финансирования муниципальной программы составляет 636 940,042 тыс. рублей, в том числе за счет средств федерального бюджета – 18 813,25 тыс. рублей, областного бюджета – 383 494,113 тыс. рублей, местного бюджета – 234 632,68 тыс. рублей.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Таблицу объема финансирования муниципальной программы по основным направлениям финансирования раздела 4  «Ресурсное обеспечение муниципальной программы» изложить в новой редакции согласно приложению №1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4.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ти изменения в сведения  о целевых показателях эффективности реализации муниципальной программы «Развитие образования» (приложение № 1 к муниципальной программе) добавив   в пункт 2 «Подпрограмма «Развитие кадрового потенциала системы образования»»  подпункт 2.2 согласно приложению №2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5. Внести изменения в методику расчета значений показателей эффективности реализации муниципальной программы (приложение №2 к муниципальной программе) добавив в пункт 2 «Подпрограмма «Развитие кадрового потенциала системы образования»» подпункт 2.2 согласно приложению №3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6. Внести в подпрограмму «Развитие общего и дополните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детей» (далее – Подпрограмма) (приложение №3 к муниципальной программе) следующие изменения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1. </w:t>
      </w:r>
      <w:r>
        <w:rPr>
          <w:rFonts w:cs="Times New Roman" w:ascii="Times New Roman" w:hAnsi="Times New Roman"/>
          <w:sz w:val="28"/>
          <w:szCs w:val="28"/>
        </w:rPr>
        <w:t>В паспорте Подпрограм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изложить в следующей редакци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73 044,928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средства федераль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 813,25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обла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352 023,91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202 207,77</w:t>
      </w:r>
      <w:r>
        <w:rPr>
          <w:rFonts w:cs="Times New Roman" w:ascii="Times New Roman" w:hAnsi="Times New Roman"/>
          <w:sz w:val="28"/>
          <w:szCs w:val="28"/>
        </w:rPr>
        <w:t xml:space="preserve"> тыс. рублей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2.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ирования Подпрограммы составляет 573 044,928 тыс. рублей, в том числе средства федерального бюджета – 18 813,25 тыс. рублей, областного бюджета – 352 023,913 тыс. рублей, местного бюджета – 202 207,77 тыс. рублей.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3. Таблицу объема финансирования Подпрограммы по основным направлениям финансирования изложить в новой редакции согласно приложению №4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4. Приложение №2 Подпрограммы изложить в новой редакции согласно приложению №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 Внести в подпрограмму «Развитие кадрового потенциала системы образования» (далее – Подпрограмма) (приложение №4 к муниципальной программе) следующие измен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. В паспорте Подпрограм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одпрограммы составляет 30 552,00 тыс. рублей, в том числе средства областного бюджета – 30 447,00 тыс. рублей, местного бюджета –  105,00 тыс. рублей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2. Раздел 3 «Обобщенная характеристика отдельных мероприятий Подпрограммы» дополнить пунктом 3.1.2 следующего содержани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3.1.2. Отдельное мероприятие в рамках реализации регионального проекта «Современная школа» на территории Юрьянского района. В ходе реализации мероприятия предполагается осуществление непрерывного развития профессионального мастерства педагогических  работников в соответствии с индивидуальным образовательным маршрутом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с учетом выявленных образовательных потребностей и профессиональных дефицитов педагогических и управленческих кадров на основе оценочных процедур.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3.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щий объем финансирования Подпрограммы составляет 30 552,00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тыс. рублей, в том числе средства областного бюджета – 30 447,00  тыс. рублей,  местного бюджета –  105,00  тыс. рублей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4. Таблицу объема финансирования Подпрограммы по основным направлениям финансирования изложить в новой редакции согласно приложению №6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Приложение №5 «Оценка ресурсного обеспечения реализации муниципальной программы за счет всех источников финансирования» изложить  в новой редакции согласно приложению №7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первого заместителя главы администрации Юрьянского района Скутину О.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равовых актов органов местного самоуправления Юрьянского района Кировской облас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публикования.</w:t>
      </w:r>
    </w:p>
    <w:p>
      <w:pPr>
        <w:pStyle w:val="Style17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  <w:tab/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И.Ю. Шулаев</w:t>
      </w:r>
    </w:p>
    <w:sectPr>
      <w:type w:val="nextPage"/>
      <w:pgSz w:w="11906" w:h="16838"/>
      <w:pgMar w:left="1587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7:39:00Z</dcterms:created>
  <dc:creator/>
  <dc:description/>
  <cp:keywords/>
  <dc:language>en-US</dc:language>
  <cp:lastModifiedBy>Tatyana</cp:lastModifiedBy>
  <cp:lastPrinted>2021-12-20T13:53:00Z</cp:lastPrinted>
  <dcterms:modified xsi:type="dcterms:W3CDTF">2021-12-28T08:20:00Z</dcterms:modified>
  <cp:revision>4</cp:revision>
  <dc:subject/>
  <dc:title/>
</cp:coreProperties>
</file>