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10488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7.12.2021 № 223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Title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значений показателей эффективности реализации муниципальной программы </w:t>
      </w:r>
    </w:p>
    <w:tbl>
      <w:tblPr>
        <w:tblW w:w="15153" w:type="dxa"/>
        <w:jc w:val="left"/>
        <w:tblInd w:w="-1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8972"/>
        <w:gridCol w:w="5387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-2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position w:val="-23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179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дельное мероприятие в рамках реализации регионального проекта «Современная школа» на территории Юрьянского района. В ходе реализации мероприятия предполагается осуществление непрерывного развития профессионального мастерства педагогических  работников в соответствии с индивидуальным образовательным маршрут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 учетом выявленных образовательных потребностей и профессиональных дефицитов педагогических и управленческих кадров на основе оценочных процеду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щеобразовательных организаций, прошедших повышение квалификации в ЦНППМ  Институт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овательных организаций муниципального района/городского или муниципального округа, принявших участие в программах повышения квалификации управленческих команд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 муниципального района/городского или муниципального округа, реализующих целевую модель наставничеств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20" w:after="0"/>
        <w:ind w:left="1048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6:46:00Z</dcterms:created>
  <dc:creator>1</dc:creator>
  <dc:description/>
  <cp:keywords/>
  <dc:language>en-US</dc:language>
  <cp:lastModifiedBy>Tatyana</cp:lastModifiedBy>
  <cp:lastPrinted>2021-03-29T08:02:00Z</cp:lastPrinted>
  <dcterms:modified xsi:type="dcterms:W3CDTF">2021-12-28T08:22:00Z</dcterms:modified>
  <cp:revision>4</cp:revision>
  <dc:subject/>
  <dc:title/>
</cp:coreProperties>
</file>