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7.12.2021 № 22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100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  <w:gridCol w:w="1417"/>
        <w:gridCol w:w="1418"/>
        <w:gridCol w:w="1417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50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</w:t>
            </w:r>
          </w:p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Мунинипальной программ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554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31 16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3 7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48,8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6 174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137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304,4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6,2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93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0 5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3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8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14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1 582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1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36 940,0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503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716,0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21 № 223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Таблица </w:t>
      </w:r>
    </w:p>
    <w:tbl>
      <w:tblPr>
        <w:tblW w:w="10054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276"/>
        <w:gridCol w:w="1559"/>
        <w:gridCol w:w="1418"/>
        <w:gridCol w:w="1559"/>
      </w:tblGrid>
      <w:tr>
        <w:trPr/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31 16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3 7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48,80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6 174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137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304,4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6,2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9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3 044,9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1 2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 983,4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4"/>
        </w:rPr>
        <w:t>Приложение №5</w:t>
      </w:r>
    </w:p>
    <w:p>
      <w:pPr>
        <w:pStyle w:val="ConsPlusNormal"/>
        <w:ind w:left="5783" w:hanging="0"/>
        <w:rPr>
          <w:sz w:val="24"/>
        </w:rPr>
      </w:pPr>
      <w:r>
        <w:rPr>
          <w:sz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2.2021 № 223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ConsPlusNormal"/>
        <w:ind w:left="5783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риложение №2 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к Подпрограмме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инвестиционных программ и проектов развития общественной инфраструктуры муниципальных образований Кир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"/>
        <w:gridCol w:w="2670"/>
        <w:gridCol w:w="2410"/>
        <w:gridCol w:w="1842"/>
        <w:gridCol w:w="2227"/>
      </w:tblGrid>
      <w:tr>
        <w:trPr>
          <w:tblHeader w:val="true"/>
          <w:trHeight w:val="11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 xml:space="preserve">финансирования </w:t>
              <w:br/>
              <w:t>(тыс. рублей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56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мещений здания муниципального казенного образовательного учреждения дополнительного образования Центра детского творчества, ул.Комсомольская, д.28, пгт Юрь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янского района, управление образования, МКОУ ДО ЦДТ пгт Юрья</w:t>
            </w:r>
          </w:p>
        </w:tc>
      </w:tr>
      <w:tr>
        <w:trPr>
          <w:trHeight w:val="5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863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1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963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  <w:tab/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spacing w:lineRule="auto" w:line="36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7.12.2021 № 22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по основным направлениям финансир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35"/>
        <w:gridCol w:w="1815"/>
        <w:gridCol w:w="1770"/>
        <w:gridCol w:w="1891"/>
      </w:tblGrid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5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9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8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5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9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8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tabs>
          <w:tab w:val="clear" w:pos="709"/>
          <w:tab w:val="left" w:pos="6705" w:leader="none"/>
        </w:tabs>
        <w:spacing w:lineRule="auto" w:line="360" w:before="720" w:after="0"/>
        <w:ind w:firstLine="709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78" w:right="1135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1-07-02T10:27:00Z</cp:lastPrinted>
  <dcterms:modified xsi:type="dcterms:W3CDTF">2021-12-28T08:21:00Z</dcterms:modified>
  <cp:revision>4</cp:revision>
  <dc:subject/>
  <dc:title/>
</cp:coreProperties>
</file>