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bookmarkStart w:id="0" w:name="_Hlk60821371"/>
      <w:bookmarkEnd w:id="0"/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27.01.2022 № 18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tabs>
          <w:tab w:val="clear" w:pos="708"/>
          <w:tab w:val="left" w:pos="709" w:leader="none"/>
        </w:tabs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целевых показателях эффективности реализации </w:t>
      </w:r>
    </w:p>
    <w:p>
      <w:pPr>
        <w:pStyle w:val="ConsPlus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 «Развитие образования»</w:t>
      </w:r>
    </w:p>
    <w:tbl>
      <w:tblPr>
        <w:tblW w:w="14801" w:type="dxa"/>
        <w:jc w:val="left"/>
        <w:tblInd w:w="13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848"/>
        <w:gridCol w:w="6381"/>
        <w:gridCol w:w="1273"/>
        <w:gridCol w:w="1137"/>
        <w:gridCol w:w="1350"/>
        <w:gridCol w:w="1272"/>
        <w:gridCol w:w="1275"/>
        <w:gridCol w:w="1265"/>
      </w:tblGrid>
      <w:tr>
        <w:trPr>
          <w:tblHeader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, отдельного мероприятия, проекта, 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Единица измерения</w:t>
            </w:r>
          </w:p>
        </w:tc>
        <w:tc>
          <w:tcPr>
            <w:tcW w:w="6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Значение показателя </w:t>
            </w:r>
          </w:p>
        </w:tc>
      </w:tr>
      <w:tr>
        <w:trPr>
          <w:tblHeader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0 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базовый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1год (факт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 (очередной го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3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 (первый год планового период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второй год планового периода)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образован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дельный вес численности населения в возрасте </w:t>
              <w:br/>
              <w:t>5 – 18 лет, охваченного образованием, в общей численности населения в возрасте 5 – 18 л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едагогических работников муниципальных общеобразовательных организаций, имеющих высшую  и первую квалификационную категорию, в общей численности педагогических работников муниципальных обще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4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бучающихся 16 – 18 лет, у которых сформировалась положительная мотивация к прохождению военной службы по призыву по результатам участия в пятидневных учебных сборах, в общем количестве участников этих сбор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3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«Развитие общего и дополнительного образования дете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упность дошкольного образования для детей в возрасте от 2 месяцев до 3 л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наполняемость классов в муниципальных общеобразовательных организациях, расположенных в сельских населенных пункт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учащихся муниципальных общеобразовательных организаций, приходящихся на одного учит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детей в возрасте от 5 до 18 лет, охваченных дополнительным образованием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3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дошкольного образован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ват детей программами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начального общего, основного общего, среднего общего образован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выпускников муниципальных общеобразовательных организаций, получивших аттестат об основном общем образован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обучающихся с ограниченными возможностями здоровья в муниципальных общеобразовательных организациях, получающих общее образование на дому, получающих ежемесячную денежную компенсацию в размере стоимости бесплатного двухразового пита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общеобразовательных организациях, расположенных в сельской местности и малых городах, обновлена материально-техническая база для занятий детей физической культурой и спортом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2F5496"/>
                <w:sz w:val="24"/>
                <w:szCs w:val="24"/>
              </w:rPr>
              <w:t xml:space="preserve">Количество подготовленных образовательных пространств в муниципальных общеобразовательных организациях, на базе которых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, 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 w:val="24"/>
                <w:szCs w:val="24"/>
              </w:rPr>
              <w:t>в том числ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2F54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с. Загарье Юрьянского района Киров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2F54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szCs w:val="24"/>
              </w:rPr>
              <w:t>Муниципальное казенное общеобразовательное учреждение основная общеобразовательная школа п. Гирсово Юрьянского района Киров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Реализация прав на получение общедоступного и бесплатного дополнительного образования, выявление и поддержка одаренных детей»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обучающихся по основным образовательным программам начального общего, основного общего образования, участвующих в олимпиадах и иных конкурсных мероприятиях различного уровня, в общей численности обучающихся по основным образовательным программам начального общего, основного обще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eastAsia="ru-RU"/>
              </w:rPr>
              <w:t>Отдельное мероприятие «Обеспечение персонифицированного финансирования дополнительного образования дете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4,4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1.5.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Реализация инвестиционных программ и проектов развития общественной инфраструктуры муниципальных образований в Кировской области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ализованных инвестиционных программ (муниципальных проектов) по строительству (реконструкции), ремонту и благоустройству объектов общественной инфраструктуры муниципального образования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Реализация мероприятий федерального проекта «Спорт-норма жизни» национального проекта «Демограф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етско-юношеских спортивных школ, в которых закуплено спортивно-технологическое оборудование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Развитие кадрового потенциала системы образования»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учителей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в общей численности учите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, реализующих программы дошкольного образования за текущий год, к среднемесячной заработной плате данной категории работников за предыдущий год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разовательных организаций общего образования за текущий год, к средней заработной плате данной категории работников за предыдущий год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рганизаций дополнительного образования за текущий год к средней данной категории работников за предыдущий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е мероприятие «Выявление и поддержка лучших педагогических работников в сфере образования, привлечение в отрасль молодых специалистов и специалистов, работающих в сельских населенных пунктах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руководителей муниципальных дошкольных образовательных организаций, общеобразовательных организаций и организаций дополнительного образования, прошедших в течение последних трех лет повышение квалификации или профессиональную переподготовку, в общей численности руководителей указан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4"/>
                <w:szCs w:val="24"/>
              </w:rPr>
              <w:t>Отдельное мероприятие в рамках реализации регионального проекта «Современная школа» на территории Юрьянского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едагогических работников образовательных организаций, для которых в ЦНППМ Института разработаны индивидуальные образовательные маршруты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едагогических работников общеобразовательных организаций, прошедших повышение квалификации в ЦНППМ  Института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разовательных организаций муниципального района/городского или муниципального округа, принявших участие в программах повышения квалификации управленческих команд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щеобразовательных организаций муниципального района/городского или муниципального округа, реализующих целевую модель наставничества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щеобразовательных организаций, управленческие команды которых вовлечены в систему менторства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Организация отдыха и оздоровления детей»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F54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szCs w:val="24"/>
              </w:rPr>
              <w:t>Доля детей школьного возраста, получивших услугу отдыха и оздоровления в муниципальных учреждениях с дневным пребыванием детей, от общего числа детей школьного возрас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</w:rPr>
            </w:pPr>
            <w:r>
              <w:rPr>
                <w:rFonts w:cs="Times New Roman" w:ascii="Times New Roman" w:hAnsi="Times New Roman"/>
                <w:color w:val="2F5496"/>
              </w:rPr>
              <w:t>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</w:rPr>
            </w:pPr>
            <w:r>
              <w:rPr>
                <w:rFonts w:cs="Times New Roman" w:ascii="Times New Roman" w:hAnsi="Times New Roman"/>
                <w:color w:val="2F5496"/>
              </w:rPr>
              <w:t>14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F5496"/>
              </w:rPr>
            </w:pPr>
            <w:r>
              <w:rPr>
                <w:rFonts w:cs="Times New Roman" w:ascii="Times New Roman" w:hAnsi="Times New Roman"/>
                <w:color w:val="2F5496"/>
              </w:rPr>
              <w:t>14,3</w:t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Развитие системы патриотического воспитания дете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и молодежи в возрасте от 8 до 18 лет, участвующих в работе патриотических объединений, в общей численности детей и молодежи в возрасте от 8 до 18 л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олодых людей от 14 до 18 лет, изъявивших желание служить в армии, от общего количества обучающихся, подлежащих прохождению учебных сбор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ьное мероприятие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йонных мероприят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ind w:left="1077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284" w:leader="none"/>
        </w:tabs>
        <w:spacing w:before="48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60821371"/>
      <w:bookmarkStart w:id="2" w:name="_Hlk60821371"/>
      <w:bookmarkEnd w:id="2"/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7EA82DF485A6658D784442513523A514CEDC7092F30E5803E94A9D1C43D4D30E83B0A7hBJ" TargetMode="External"/><Relationship Id="rId3" Type="http://schemas.openxmlformats.org/officeDocument/2006/relationships/hyperlink" Target="consultantplus://offline/ref=EC5CCF053E810E1747697EA82DF485A6658D784442513523A514CEDC7092F30E5803E94A9D1C43D4D30E88B9A7h2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5:52:00Z</dcterms:created>
  <dc:creator>1</dc:creator>
  <dc:description/>
  <cp:keywords/>
  <dc:language>en-US</dc:language>
  <cp:lastModifiedBy>Tatyana</cp:lastModifiedBy>
  <cp:lastPrinted>2022-01-28T09:07:00Z</cp:lastPrinted>
  <dcterms:modified xsi:type="dcterms:W3CDTF">2022-01-28T06:07:00Z</dcterms:modified>
  <cp:revision>3</cp:revision>
  <dc:subject/>
  <dc:title/>
</cp:coreProperties>
</file>