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45135" cy="56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9" t="-596" r="-739" b="-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rPr>
          <w:sz w:val="26"/>
        </w:rPr>
      </w:pPr>
      <w:r>
        <w:rPr>
          <w:rFonts w:cs="Times New Roman" w:ascii="Times New Roman" w:hAnsi="Times New Roman"/>
          <w:sz w:val="28"/>
        </w:rPr>
        <w:t>27.01.2022                                                                                                           № 18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решением Юрьянской районной Думы от 28.04.2021 №41/4 «О внесении изменений в решение Думы от 16.12.2020 №38/1 «Об утверждении бюджета Юрьянского муниципального района на 2021 год и на плановый период 2022 и 2023 годов»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 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28.12.2021 № 233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 о целевых показателях эффективности реализации муниципальной программы «Развитие образования» (приложение № 1 к муниципальной программе) изложить в новой редакции согласно приложению № 1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2. Методику расчета значений показателей эффективности реализации муниципальной программы «Развитие образования» (приложение № 2 к муниципальной программе) изложить в новой редакции согласно приложению № 2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первого заместителя главы администрации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И.Ю. Шулаев</w:t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revisionView w:insDel="0" w:formatting="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5:45:00Z</dcterms:created>
  <dc:creator>Tatyana</dc:creator>
  <dc:description/>
  <dc:language>en-US</dc:language>
  <cp:lastModifiedBy>Tatyana</cp:lastModifiedBy>
  <cp:lastPrinted>2022-01-27T09:43:00Z</cp:lastPrinted>
  <dcterms:modified xsi:type="dcterms:W3CDTF">2022-01-28T05:45:00Z</dcterms:modified>
  <cp:revision>2</cp:revision>
  <dc:subject/>
  <dc:title/>
</cp:coreProperties>
</file>