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6.04.2022 № 63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bookmarkStart w:id="1" w:name="_Hlk60821371"/>
      <w:bookmarkEnd w:id="1"/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Развитие образования»</w:t>
      </w:r>
    </w:p>
    <w:tbl>
      <w:tblPr>
        <w:tblW w:w="1502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709"/>
        <w:gridCol w:w="6237"/>
        <w:gridCol w:w="1273"/>
        <w:gridCol w:w="1350"/>
        <w:gridCol w:w="1350"/>
        <w:gridCol w:w="1350"/>
        <w:gridCol w:w="1350"/>
        <w:gridCol w:w="1406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1год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 (очередной го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 (первый год планового перио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-чение общедоступного и бесплатного начального обще-го, основного общего, среднего обще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чреждений, оснащенных спортивным оборудованием, инвентарем и экипировкой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1-12-19T11:49:00Z</cp:lastPrinted>
  <dcterms:modified xsi:type="dcterms:W3CDTF">2022-04-27T07:20:00Z</dcterms:modified>
  <cp:revision>4</cp:revision>
  <dc:subject/>
  <dc:title/>
</cp:coreProperties>
</file>