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Liberation Serif;Times New Roman" w:cs="Liberation Serif;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43230" cy="558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3" t="-623" r="-773" b="-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jc w:val="center"/>
        <w:rPr/>
      </w:pPr>
      <w:r>
        <w:rPr>
          <w:rFonts w:cs="Times New Roman" w:ascii="Times New Roman" w:hAnsi="Times New Roman"/>
        </w:rPr>
        <w:t>26.04.2022                                                                                                                               № 6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решением Юрьянской районной Думы от 15.12.2021 №5/3 «Об утверждении бюджета Юрьянского муниципального района на 2022 год и на плановый период 2023 и 2024 годов» (в редакции решения Юрьянской районной Думы от 16.03.2022 №6/5)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 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27.01.2022 № 18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«общий объем финансирования муниципальной программы составляет     906 536,842 тыс. рублей, в том числе за счет средств федерального бюджета –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24 380,26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тыс. рублей, областного бюджета – 561 380,50 тыс. рублей, местного бюджета – 320 776,08 тыс. рублей»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щий объем финансирования программы составляет 906 536,842 тыс. рублей, в том числе за счет средств федерального бюджета – 24 380,26 тыс. рублей, областного бюджета – 561 380,50 тыс. рублей, местного бюджета – 320 776,08 тыс. рублей.».</w:t>
      </w:r>
    </w:p>
    <w:p>
      <w:pPr>
        <w:pStyle w:val="Style17"/>
        <w:spacing w:lineRule="auto" w:line="36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№1.</w:t>
      </w:r>
    </w:p>
    <w:p>
      <w:pPr>
        <w:pStyle w:val="Style17"/>
        <w:spacing w:lineRule="auto" w:line="3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Сведения  о целевых показателях эффективности реализации муниципальной программы «Развитие образования» (приложение № 1 к муниципальной программе) изложить в новой редакции согласно приложению № 2.</w:t>
      </w:r>
    </w:p>
    <w:p>
      <w:pPr>
        <w:pStyle w:val="Style17"/>
        <w:spacing w:lineRule="auto" w:line="3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. Методику расчета значений показателей эффективности реализации муниципальной программы «Развитие образования» (приложение № 2 к муниципальной программе) изложить в новой редакции согласно приложению № 3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 Внести</w:t>
      </w:r>
      <w:r>
        <w:rPr>
          <w:rFonts w:cs="Times New Roman" w:ascii="Times New Roman" w:hAnsi="Times New Roman"/>
          <w:sz w:val="28"/>
          <w:szCs w:val="28"/>
        </w:rPr>
        <w:t xml:space="preserve">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1. Строку «Ресурсное обеспечение Под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818 544,82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24 380,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519 419,4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274 745,16</w:t>
      </w:r>
      <w:r>
        <w:rPr>
          <w:rFonts w:cs="Times New Roman" w:ascii="Times New Roman" w:hAnsi="Times New Roman"/>
          <w:sz w:val="28"/>
          <w:szCs w:val="28"/>
        </w:rPr>
        <w:t xml:space="preserve"> тыс. рублей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CE181E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6.2. Подпункт 3.2.1. пункта 3.2. Раздела 3 «Обобщенная характеристика отдельных мероприятий Подпрограммы» дополнить подпунктом 3.2.1.1. следующего содержа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.2.1.1. Отдельное мероприятие «Развитие муниципальной системы дополнительного образования детей в Юрьянском районе», реализуемое в рамках регионального проекта «Развитие региональной системы дополнительного образования детей в Кировской области», разработанного в рамках федерального проекта «Успех каждого ребенка», входящего в состав национального проекта «Образование», в части реализуемой муниципальным образованием Юрьянский муниципальный район Кировской области.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3.  Пункт 3.2. Раздела 3 «Обобщенная характеристика отдельных мероприятий Подпрограммы» дополнить подпунктом 3.2.3. следующего содержа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2.3. Отдельное мероприятие «Финансовая поддержка детско-юношеского спорта». При его реализации планируется оснащение муниципального казенного образовательного учреждения дополнительного образования детско-юношеской спортивной школы пгт Юрья Юрьянского района Кировской области (далее – МКОУ ДО ДЮСШ пгт Юрья) спортивным оборудованием, инвентарем и экипировкой.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4.  Пункт 3.3. Раздела 3 «Обобщенная характеристика отдельных мероприятий Подпрограммы» считать утратившим силу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5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818 544,824 тыс. рублей, в том числе средства федерального бюджета – 24 380,26 тыс. рублей, областного бюджета – 519 419,40 тыс. рублей, местного бюджета – 274 745,16 тыс. рублей.».</w:t>
      </w:r>
    </w:p>
    <w:p>
      <w:pPr>
        <w:pStyle w:val="ConsPlusNormal"/>
        <w:spacing w:lineRule="auto" w:line="36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6. Таблицу объема финансирования Подпрограммы по основным направлениям финансирования изложить в новой редакции согласно приложению №4.</w:t>
      </w:r>
    </w:p>
    <w:p>
      <w:pPr>
        <w:pStyle w:val="ConsPlusNormal"/>
        <w:spacing w:lineRule="auto" w:line="36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приложению №5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возложить</w:t>
      </w:r>
      <w:r>
        <w:rPr>
          <w:rFonts w:cs="Times New Roman" w:ascii="Times New Roman" w:hAnsi="Times New Roman"/>
          <w:sz w:val="28"/>
          <w:szCs w:val="28"/>
        </w:rPr>
        <w:t xml:space="preserve"> на первого заместителя главы администрации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И.Ю. Шулаев</w:t>
      </w:r>
    </w:p>
    <w:sectPr>
      <w:type w:val="nextPage"/>
      <w:pgSz w:w="11906" w:h="16838"/>
      <w:pgMar w:left="1587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9:00Z</dcterms:created>
  <dc:creator/>
  <dc:description/>
  <cp:keywords/>
  <dc:language>en-US</dc:language>
  <cp:lastModifiedBy>Tatyana</cp:lastModifiedBy>
  <cp:lastPrinted>2022-03-29T14:04:00Z</cp:lastPrinted>
  <dcterms:modified xsi:type="dcterms:W3CDTF">2022-04-27T11:32:00Z</dcterms:modified>
  <cp:revision>6</cp:revision>
  <dc:subject/>
  <dc:title/>
</cp:coreProperties>
</file>