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11.2021                                                                                                          № 191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rPr>
          <w:color w:val="FF0000"/>
          <w:sz w:val="20"/>
          <w:szCs w:val="2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13.11.2020 № 217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Юрьянского района ПОСТАНОВИЛ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: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629,3 тыс. руб., в том числе: средства областного бюджета – 30 807,9 тыс.руб.; средства местного бюджета – 4 821,1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629,3 тыс. руб., в том числе: средства областного бюджета – 30 807,9 тыс.руб.; средства местного бюджета – 4 821,1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О.В. Скутину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Настоящее постановление вступает в силу с момента опубликования 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11280" w:hanging="0"/>
        <w:rPr/>
      </w:pPr>
      <w:r>
        <w:rPr/>
        <w:t>к  постановлению администрации Юрьянского района Кировской области от 24.11.2021                  №  191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3000"/>
        <w:gridCol w:w="1440"/>
        <w:gridCol w:w="1440"/>
        <w:gridCol w:w="1320"/>
      </w:tblGrid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4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9,8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                                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           и коммунальных услуг в виде ежемесячной денежной выплаты отдельным категориям специалистов, работающих в муниципальных учреждениях                              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                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t>___________________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32:00Z</dcterms:created>
  <dc:creator>lena-k</dc:creator>
  <dc:description/>
  <dc:language>en-US</dc:language>
  <cp:lastModifiedBy>Tatyana</cp:lastModifiedBy>
  <cp:lastPrinted>2021-11-24T13:23:00Z</cp:lastPrinted>
  <dcterms:modified xsi:type="dcterms:W3CDTF">2021-11-26T06:32:00Z</dcterms:modified>
  <cp:revision>2</cp:revision>
  <dc:subject/>
  <dc:title/>
</cp:coreProperties>
</file>