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3.08.2024  № 13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474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413"/>
        <w:gridCol w:w="1361"/>
        <w:gridCol w:w="1587"/>
        <w:gridCol w:w="1587"/>
        <w:gridCol w:w="1762"/>
        <w:gridCol w:w="1290"/>
        <w:gridCol w:w="1542"/>
      </w:tblGrid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105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57 285,7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721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66 151,10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4 803,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44,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45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 043,40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-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 43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748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538,5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01,5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526,16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4,5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,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6 582,7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0,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84 737,33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3 075,2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1 922,4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3 672,94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4-08-27T08:32:00Z</cp:lastPrinted>
  <dcterms:modified xsi:type="dcterms:W3CDTF">2024-08-28T07:55:00Z</dcterms:modified>
  <cp:revision>3</cp:revision>
  <dc:subject/>
  <dc:title/>
</cp:coreProperties>
</file>