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3.08.2024  №  130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ведения </w:t>
      </w: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5078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23"/>
        <w:gridCol w:w="4186"/>
        <w:gridCol w:w="720"/>
        <w:gridCol w:w="1146"/>
        <w:gridCol w:w="1125"/>
        <w:gridCol w:w="1200"/>
        <w:gridCol w:w="1365"/>
        <w:gridCol w:w="1350"/>
        <w:gridCol w:w="1530"/>
        <w:gridCol w:w="1533"/>
      </w:tblGrid>
      <w:tr>
        <w:trPr>
          <w:tblHeader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 (очередной год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(второй год планового периода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2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ьное мероприятие «Реализация прав на получение общедоступного и бесплатного начального общего, основного общего, среднего общего образования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1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выплаты денежного вознаграждения за классное руководство, предоставляемые педагогическим работникам образовательных организаций, ежемесяч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Доля детей инвалидов, обеспеченных бесплатным двухразовым пита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, в муниципальных 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 в муниципальных 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контрольных (надзорных) органов и решения суда и здания которых приведены в соответствие с требованиями, предъявляемыми  к        безопасности в процессе эксплуа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napToGrid w:val="false"/>
        <w:spacing w:before="7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4-08-06T15:29:00Z</cp:lastPrinted>
  <dcterms:modified xsi:type="dcterms:W3CDTF">2024-08-28T07:58:00Z</dcterms:modified>
  <cp:revision>5</cp:revision>
  <dc:subject/>
  <dc:title/>
</cp:coreProperties>
</file>