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Liberation Serif;Times New Roman" w:cs="Liberation Serif;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21640" cy="53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0" t="-951" r="-1180" b="-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jc w:val="center"/>
        <w:rPr/>
      </w:pPr>
      <w:r>
        <w:rPr>
          <w:rFonts w:cs="Times New Roman" w:ascii="Times New Roman" w:hAnsi="Times New Roman"/>
        </w:rPr>
        <w:t>23.08.2024</w:t>
        <w:tab/>
        <w:tab/>
        <w:tab/>
        <w:tab/>
        <w:t xml:space="preserve">                                                                                    № 1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 решением Юрьянской районной Думы от 13.12.2023 №19/1 «Об утверждении бюджета Юрьянского муниципального района на 2024 год и на плановый период 2025 и 2026 годов» (в редакции решения Юрьянского районной Думы от 31.07.2024 №22/2)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08.05.2024 № 77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360" w:before="57" w:after="1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57" w:after="5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«общий объем финансирования муниципальной программы составляет 1 584 737,338 тыс. рублей, в том числе за счет средств федерального бюджета –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41 224,512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1 007 251,525 тыс. рублей, местного бюджета – 536 261,301 тыс. рублей».</w:t>
      </w:r>
    </w:p>
    <w:p>
      <w:pPr>
        <w:pStyle w:val="ConsPlusNormal"/>
        <w:widowControl/>
        <w:spacing w:lineRule="auto" w:line="360" w:before="57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рограммы составляет 1 584 737,338 тыс. рублей, в том числе за счет средств федерального бюджета –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1 224,51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областного бюджета – 1 007 251,525 тыс. рублей, местного бюджета – 536 261,301 тыс. рублей.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приложению №1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1.4. В сведения  о целевых показателях эффективности реализации муниципальной программы «Развитие образования» (приложение № 1 к муниципальной программе) внести изменения согласно приложению №2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5. В методике расчета значений показателей эффективности реализации муниципальной программы (приложение №2 к муниципальной программе) внести изме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3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6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1. Строку «Ресурсное обеспечение Под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 439 493,9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41 224,5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40 687,755 </w:t>
      </w:r>
      <w:r>
        <w:rPr>
          <w:rFonts w:cs="Times New Roman" w:ascii="Times New Roman" w:hAnsi="Times New Roman"/>
          <w:sz w:val="28"/>
          <w:szCs w:val="28"/>
        </w:rPr>
        <w:t>тыс. рублей, местного бюджета – 457 581,683 тыс. рублей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2. Абзац 5 подпункта 3.1.1. пункта 3.1. Раздела 3 изложить в следующей редакции 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числение и выплату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;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3. Подпункт 3.1.2.3. пункта 3.1. Раздела 3 изложить в следующей редакции 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3.1.2.3. обеспечение выплат ежемесячного денежного вознаграждения за классное руководство педагогическим работникам государственных и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4. Пункт 3.1. Раздела 3 дополнить подпунктом 3.1.2.4.2. следующего содержания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3.1.2.4.2. обеспечение бесплатным двухразовым питанием детей-инвалидов (инвалидов), не относящихся к категории обучающихся с ограниченными возможностями здоровья, обучающихся в муниципальных общеобразовательных организациях и не проживающих в них, а также выплате ежемесячной денежной компенсации родителям (законным представителям) детей-инвалидов, инвалидам в случае их обучения на дому;»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5. Абзац второй подпункта 3.2.4 пункта 3.2 раздела 3 изложить в следующей редакци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2024 году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енном общеобразовательном  учреждении основной общеобразовательной  школе   п.Гирсово Юрьянского района Кировской области, в муниципальном </w:t>
      </w:r>
      <w:r>
        <w:rPr>
          <w:rFonts w:cs="Times New Roman" w:ascii="Times New Roman" w:hAnsi="Times New Roman"/>
          <w:color w:val="000000"/>
          <w:sz w:val="28"/>
          <w:szCs w:val="28"/>
        </w:rPr>
        <w:t>казенном дошкольном образовательном учреждении детский сад «Василёк» д. Подгорцы Юрьян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. Приложения №5 и №6 к Подпрограмме.»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6.6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1 439 493,95 тыс. рублей, в том числе средства федерального бюджета – 41 224,512тыс. рублей, областного бюджета – 940 687,755 тыс. рублей, местного бюджета – 457 581,683 тыс. рублей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7. Таблицу объема финансирования Подпрограммы по основным направлениям финансирования изложить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4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Приложение №6 к Подпрограмме изложить в новой редакции согласно приложению №5 к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6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возложить на первого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pStyle w:val="Style17"/>
        <w:spacing w:lineRule="auto" w:line="360"/>
        <w:rPr/>
      </w:pPr>
      <w:r>
        <w:rPr/>
      </w:r>
    </w:p>
    <w:sectPr>
      <w:type w:val="nextPage"/>
      <w:pgSz w:w="11906" w:h="16838"/>
      <w:pgMar w:left="1587" w:right="850" w:gutter="0" w:header="0" w:top="1417" w:footer="0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4-08-27T08:30:00Z</cp:lastPrinted>
  <dcterms:modified xsi:type="dcterms:W3CDTF">2024-08-28T07:54:00Z</dcterms:modified>
  <cp:revision>3</cp:revision>
  <dc:subject/>
  <dc:title/>
</cp:coreProperties>
</file>