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2.03.2023 № 5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 xml:space="preserve">муниципальной программы «Развитие образования» </w:t>
      </w:r>
    </w:p>
    <w:tbl>
      <w:tblPr>
        <w:tblW w:w="15037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88"/>
        <w:gridCol w:w="4882"/>
        <w:gridCol w:w="1318"/>
        <w:gridCol w:w="1367"/>
        <w:gridCol w:w="1180"/>
        <w:gridCol w:w="1260"/>
        <w:gridCol w:w="1240"/>
        <w:gridCol w:w="1480"/>
        <w:gridCol w:w="1422"/>
      </w:tblGrid>
      <w:tr>
        <w:trPr>
          <w:tblHeader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  <w:trHeight w:val="16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очередной год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ый год планового период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(второй год планового периода)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5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6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3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Подгорц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4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Медян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5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Ложкари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7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_DdeLink__490_1709845141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 советников директора по воспитанию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3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е мероприятие «Финансовая поддержка детско-юношеского спорта»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снащенных спортивным оборудованием, инвентарем и экипировкой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, в муниципальных образовательных организациях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 к безопасности в процессе эксплуатации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в рамках реализации регионального проекта «Современная школа» на территории Юрьян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йонных мероприят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ind w:left="107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60821371"/>
      <w:bookmarkStart w:id="3" w:name="_Hlk60821371"/>
      <w:bookmarkEnd w:id="3"/>
    </w:p>
    <w:sectPr>
      <w:type w:val="nextPage"/>
      <w:pgSz w:orient="landscape" w:w="16838" w:h="11906"/>
      <w:pgMar w:left="1134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3-03-03T10:20:00Z</cp:lastPrinted>
  <dcterms:modified xsi:type="dcterms:W3CDTF">2023-03-28T10:37:00Z</dcterms:modified>
  <cp:revision>3</cp:revision>
  <dc:subject/>
  <dc:title/>
</cp:coreProperties>
</file>