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3.2025 № 59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60821371"/>
      <w:bookmarkEnd w:id="1"/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сведения </w:t>
      </w: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Развитие образования» </w:t>
      </w:r>
    </w:p>
    <w:tbl>
      <w:tblPr>
        <w:tblW w:w="14957" w:type="dxa"/>
        <w:jc w:val="left"/>
        <w:tblInd w:w="-294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52"/>
        <w:gridCol w:w="3704"/>
        <w:gridCol w:w="611"/>
        <w:gridCol w:w="1148"/>
        <w:gridCol w:w="1204"/>
        <w:gridCol w:w="1018"/>
        <w:gridCol w:w="1130"/>
        <w:gridCol w:w="1166"/>
        <w:gridCol w:w="1352"/>
        <w:gridCol w:w="1426"/>
        <w:gridCol w:w="1346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базовый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(фак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 (фак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чередной год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(первый год планового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(второй год планового период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Style w:val="CharStyle16"/>
                <w:rFonts w:ascii="Times New Roman" w:hAnsi="Times New Roman" w:cs="Times New Roman"/>
                <w:color w:val="7030A0"/>
                <w:sz w:val="24"/>
                <w:szCs w:val="24"/>
                <w:highlight w:val="none"/>
              </w:rPr>
            </w:pPr>
            <w:r>
              <w:rPr>
                <w:rStyle w:val="CharStyle16"/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Доля родителей (законных представителей), освобожденных от платы, взимаемой с них за присмотр и уход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за ребенком участника специальной военной операции, посещающим на территории Юрьянского района муниципальную образовательную организацию, реализующую образовательную программу дошкольного образова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Style w:val="CharStyle16"/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ьное мероприятие «Финансовая поддержка детско-юношеского  спорта»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учреждений, оснащенных спортивным оборудованием, инвентарем и экипировкой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__DdeLink__1261_168090782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  <w:bookmarkEnd w:id="2"/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которым оказана финансовая поддержка детско-юношеского и массового спорта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школьного возраста, получивших услугу отдыха и оздоровления в муниципальных учреждениях с дневным пребыванием детей, от общего числа детей школьного возраста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отдыха и оздоровления детей в каникулярное время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школьного возраста, обеспеченных питанием в  лагерях, организованных муниципальными учреждениями, осуществляющими организацию отдыха и оздоровления детей в каникулярное время  с дневным пребыванием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</w:tbl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CharStyle16">
    <w:name w:val="Char Style 16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5:53:00Z</dcterms:created>
  <dc:creator>1</dc:creator>
  <dc:description/>
  <cp:keywords/>
  <dc:language>en-US</dc:language>
  <cp:lastModifiedBy>Tatyana</cp:lastModifiedBy>
  <cp:lastPrinted>2025-02-28T10:32:00Z</cp:lastPrinted>
  <dcterms:modified xsi:type="dcterms:W3CDTF">2025-03-25T06:02:00Z</dcterms:modified>
  <cp:revision>4</cp:revision>
  <dc:subject/>
  <dc:title/>
</cp:coreProperties>
</file>