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398780" cy="51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7" t="-1296" r="-1607" b="-1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>
          <w:sz w:val="26"/>
        </w:rPr>
      </w:pPr>
      <w:r>
        <w:rPr>
          <w:rFonts w:cs="Times New Roman" w:ascii="Times New Roman" w:hAnsi="Times New Roman"/>
          <w:sz w:val="28"/>
        </w:rPr>
        <w:t xml:space="preserve">17.03.2025                                   </w:t>
        <w:tab/>
        <w:tab/>
        <w:t xml:space="preserve">                                                    № 59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8.12.2024 №26/1 «Об утверждении бюджета Юрьянского муниципального района на 2025 год и на плановый период 2026 и 2027 годов» (в редакции решения Юрьянского районной Думы от 12.02.2025 №27/4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 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03.02.2025 №22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ab/>
        <w:t xml:space="preserve">«общий объем финансирования муниципальной программы составляет  2 063 426,7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15 859,1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1 230 082,6 тыс. рублей, местного бюджета – 717 485,0 тыс. рублей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трет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ункта 3.3. раздела 3 «Обобщенная характеристика мероприятий муниципальной программы»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изложить в следующей редакц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>«организация отдыха и оздоровления детей в каникулярное время на оплату стоимости питания детей в лагерях, организованных муниципальными учреждениями, осуществляющими организацию отдыха и оздоровления детей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в каникулярное время, с дневным пребыванием.»;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рограммы составляет 2 063 426,7 тыс. рублей, в том числе за счет средств федерального бюджета –</w:t>
      </w:r>
      <w:r>
        <w:rPr>
          <w:rFonts w:cs="Times New Roman" w:ascii="Times New Roman" w:hAnsi="Times New Roman"/>
          <w:color w:val="000000"/>
          <w:sz w:val="28"/>
          <w:szCs w:val="28"/>
        </w:rPr>
        <w:t>115 859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1 230 082,6 тыс. рублей, местного бюджета – 717 485,0 тыс. рублей.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.5. В сведения  о целевых показателях эффективности реализации муниципальной программы «Развитие образования» (приложение № 1 к муниципальной программе) внести изменения согласно приложению №2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6. В методику расчета значений показателей эффективности реализации муниципальной программы (приложение №2 к муниципальной программе) внести 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3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7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В паспорте Подпрограммы строку «Ресурсное обеспечение Подпрограммы» изложить в следующей редакции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882 988,7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115 859,1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146 999,14 </w:t>
      </w:r>
      <w:r>
        <w:rPr>
          <w:rFonts w:cs="Times New Roman" w:ascii="Times New Roman" w:hAnsi="Times New Roman"/>
          <w:sz w:val="28"/>
          <w:szCs w:val="28"/>
        </w:rPr>
        <w:t>тыс. рублей, местного бюджета – 620 130,483 тыс. рублей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2. Подпункт 3.1.1. пункта 3.1. раздела 3 «Обобщенная характеристика отдельных мероприятий Подпрограммы» дополнить абзацем следующего содержа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вобождение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Юрьянского района муниципальную образовательную организацию, реализующую образовательную программу дошкольного образования.»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3. В подпункте 3.1.2.4 пункта 3.3. раздела 3 «Обобщенная характеристика отдельных мероприятий Подпрограммы» слово «государственных» исключить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4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882 988,75 тыс. рублей, в том числе средства федерального бюджета – 115 859,126 тыс. рублей, областного бюджета – 1 146 999,14 тыс. рублей, местного бюджета – 620 130,483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5. Таблицу объема финансирования Подпрограммы по основным направлениям финансирования изложить в новой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5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6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6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6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87" w:right="850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5:59:00Z</dcterms:created>
  <dc:creator>1</dc:creator>
  <dc:description/>
  <cp:keywords/>
  <dc:language>en-US</dc:language>
  <cp:lastModifiedBy>Tatyana</cp:lastModifiedBy>
  <cp:lastPrinted>2025-03-17T14:16:00Z</cp:lastPrinted>
  <dcterms:modified xsi:type="dcterms:W3CDTF">2025-03-25T05:59:00Z</dcterms:modified>
  <cp:revision>5</cp:revision>
  <dc:subject/>
  <dc:title/>
</cp:coreProperties>
</file>