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/>
      </w:pPr>
      <w:r>
        <w:rPr>
          <w:rFonts w:cs="Times New Roman" w:ascii="Times New Roman" w:hAnsi="Times New Roman"/>
          <w:sz w:val="24"/>
          <w:szCs w:val="24"/>
        </w:rPr>
        <w:t>от 17.03.2025  № 59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tbl>
      <w:tblPr>
        <w:tblW w:w="14911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465"/>
        <w:gridCol w:w="1256"/>
        <w:gridCol w:w="1360"/>
        <w:gridCol w:w="1308"/>
        <w:gridCol w:w="1291"/>
        <w:gridCol w:w="1308"/>
        <w:gridCol w:w="1308"/>
        <w:gridCol w:w="1359"/>
      </w:tblGrid>
      <w:tr>
        <w:trPr/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Муниципальной программы</w:t>
            </w:r>
          </w:p>
        </w:tc>
        <w:tc>
          <w:tcPr>
            <w:tcW w:w="106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1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632" w:hRule="atLeast"/>
        </w:trPr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90 635,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31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525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 609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559,2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5 467,50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2 900,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3 724,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91 307,7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9 641,1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475,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323,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19 04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729,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827,6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241,4</w:t>
            </w:r>
          </w:p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9,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в муниципальных образовательных организация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ыполнение предписаний надзорных органов и приведение зданий в соответствие с требованиями, предъявляемыми к безопасности в процессе эксплуатац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 муниципальных образовательных организация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26,1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7 837,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259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462,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3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672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357,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936,0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отдыха и оздоровления дет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416,69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4,5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86,4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32,9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отдыха и оздоровления детей в каникулярное время на оплату стоимости питания детей в лагерях, организованных муниципальными учреждениями,</w:t>
            </w:r>
            <w:r>
              <w:rPr>
                <w:rFonts w:eastAsia="Calibri" w:cs="Times New Roman" w:ascii="Times New Roman" w:hAnsi="Times New Roman"/>
                <w:color w:val="CE181E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яющими организацию отдыха и оздоровления детей</w:t>
            </w:r>
            <w:r>
              <w:rPr>
                <w:rFonts w:eastAsia="Calibri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каникулярное время, с дневным пребыванием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929,9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3,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3,3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3,3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системы  патриотического воспитания дет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99,1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,4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,5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3,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6,4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6,4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6,4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400,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0,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 95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5,3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808,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616,9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443,1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0,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715,8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715,8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0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63 426,7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967,5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2 378,5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0 561,4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4 260,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6 288,8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66 249,40</w:t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587" w:right="85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5-01-31T08:36:00Z</cp:lastPrinted>
  <dcterms:modified xsi:type="dcterms:W3CDTF">2025-03-25T06:00:00Z</dcterms:modified>
  <cp:revision>3</cp:revision>
  <dc:subject/>
  <dc:title/>
</cp:coreProperties>
</file>