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10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ConsPlusNormal"/>
        <w:ind w:left="10261" w:hanging="0"/>
        <w:rPr/>
      </w:pPr>
      <w:r>
        <w:rPr/>
      </w:r>
    </w:p>
    <w:p>
      <w:pPr>
        <w:pStyle w:val="ConsPlusNormal"/>
        <w:ind w:left="10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ind w:left="10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янского района Кировской области</w:t>
      </w:r>
    </w:p>
    <w:p>
      <w:pPr>
        <w:pStyle w:val="ConsPlusNormal"/>
        <w:ind w:left="10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.03.2025 №  59</w:t>
      </w:r>
    </w:p>
    <w:p>
      <w:pPr>
        <w:pStyle w:val="ConsPlusNormal"/>
        <w:ind w:left="5783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CE181E"/>
          <w:sz w:val="28"/>
          <w:szCs w:val="28"/>
        </w:rPr>
      </w:pPr>
      <w:r>
        <w:rPr>
          <w:rFonts w:cs="Times New Roman" w:ascii="Times New Roman" w:hAnsi="Times New Roman"/>
          <w:color w:val="CE181E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CE181E"/>
          <w:sz w:val="28"/>
          <w:szCs w:val="28"/>
        </w:rPr>
      </w:pPr>
      <w:r>
        <w:rPr>
          <w:rFonts w:cs="Times New Roman" w:ascii="Times New Roman" w:hAnsi="Times New Roman"/>
          <w:color w:val="CE181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</w:p>
    <w:tbl>
      <w:tblPr>
        <w:tblW w:w="15081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1424"/>
        <w:gridCol w:w="1348"/>
        <w:gridCol w:w="1424"/>
        <w:gridCol w:w="1538"/>
        <w:gridCol w:w="1405"/>
        <w:gridCol w:w="1481"/>
        <w:gridCol w:w="1519"/>
        <w:gridCol w:w="1315"/>
      </w:tblGrid>
      <w:tr>
        <w:trPr/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 Подпрограммы</w:t>
            </w:r>
          </w:p>
        </w:tc>
        <w:tc>
          <w:tcPr>
            <w:tcW w:w="11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д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341" w:hRule="atLeast"/>
        </w:trPr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дошкольного образова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090 635,3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4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24 072,9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35 535,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 022,0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 311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 525,6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 609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 559,20</w:t>
            </w:r>
          </w:p>
        </w:tc>
      </w:tr>
      <w:tr>
        <w:trPr/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55 467,506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9 732,22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7 012,804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81 148,7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92 900,13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93 724,80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91 307,70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49 641,1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дополнительного образования, выявление и поддержка одаренных дете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 475,2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5 341,5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5 539,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7 665,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8 323,9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9 048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8 729,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8 827,6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 241,4</w:t>
            </w:r>
          </w:p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70,9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10,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70,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89,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3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ьное мероприятие «Финансовая поддержка детско-юношеского спорта»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250,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00,00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50,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ьное мероприятие «Финансовая поддержка детско-юношеского и массового спорта»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50,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50,00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 (приведение в соответствие с требованиями к антитеррористической защищенности объектов (территорий)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в муниципальных образовательных организациях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 214,2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 214,2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 в муниципальных образовательных организациях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 826,1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 826,10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882 988,75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10 846,528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29 197,50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57  470,5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84 501,53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86 298,40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77 646,30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 027,90</w:t>
            </w:r>
          </w:p>
        </w:tc>
      </w:tr>
    </w:tbl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09:07:00Z</dcterms:created>
  <dc:creator/>
  <dc:description/>
  <cp:keywords/>
  <dc:language>en-US</dc:language>
  <cp:lastModifiedBy>Tatyana</cp:lastModifiedBy>
  <cp:lastPrinted>2025-02-03T08:32:00Z</cp:lastPrinted>
  <dcterms:modified xsi:type="dcterms:W3CDTF">2025-03-25T06:05:00Z</dcterms:modified>
  <cp:revision>3</cp:revision>
  <dc:subject/>
  <dc:title/>
</cp:coreProperties>
</file>