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ьянского района Кировской области 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от 15.01.2025 № 1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60821371"/>
      <w:bookmarkStart w:id="2" w:name="_Hlk60821371"/>
      <w:bookmarkEnd w:id="2"/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Развитие образования» 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tbl>
      <w:tblPr>
        <w:tblW w:w="14765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795"/>
        <w:gridCol w:w="3883"/>
        <w:gridCol w:w="926"/>
        <w:gridCol w:w="1031"/>
        <w:gridCol w:w="1034"/>
        <w:gridCol w:w="1061"/>
        <w:gridCol w:w="1245"/>
        <w:gridCol w:w="1080"/>
        <w:gridCol w:w="1305"/>
        <w:gridCol w:w="1140"/>
        <w:gridCol w:w="1265"/>
      </w:tblGrid>
      <w:tr>
        <w:trPr>
          <w:tblHeader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  <w:trHeight w:val="164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(базовый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 (фак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чередной год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(первый год планового перио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(второй год планового периода)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численности населения в возрасте </w:t>
              <w:br/>
              <w:t>5 – 18 лет, охваченного образованием, в общей численности населения в возрасте 5 – 18 л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муниципальных общеобразовательных организаций, имеющих высшую  и первую квалификационную категорию, в обще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учающихся 16 – 18 лет, у которых сформировалась положительная мотивация к прохождению военной службы по призыву по результатам участия в пятидневных учебных сборах, в общем количестве участников этих сбор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наполняемость классов в муниципальных общеобразовательных организациях, расположенных в сельских населенных пункта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учащихся муниципальных общеобразовательных организаций, приходящихся на одного учите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детей в возрасте от 5 до 18 лет, охваченных дополнительным образованием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школьного образовани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детей программами дошкольного образ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ыпускников муниципальных общеобразовательных организаций, получивших аттестат об основном общем образован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.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ы выплаты денежного вознаграждения за классное руководство, предоставляемые педагогическим работникам образовательных организаций, ежемесяч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получающих начальное общее образование в </w:t>
            </w:r>
            <w:r>
              <w:rPr>
                <w:rFonts w:cs="Times New Roman" w:ascii="Times New Roman" w:hAnsi="Times New Roman"/>
                <w:color w:val="CE181E"/>
                <w:sz w:val="24"/>
                <w:szCs w:val="24"/>
              </w:rPr>
              <w:t>государственных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</w:t>
            </w:r>
            <w:r>
              <w:rPr>
                <w:rFonts w:cs="Times New Roman" w:ascii="Times New Roman" w:hAnsi="Times New Roman"/>
                <w:color w:val="CE181E"/>
                <w:sz w:val="24"/>
                <w:szCs w:val="24"/>
              </w:rPr>
              <w:t xml:space="preserve">государственны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организациях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.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ы бесплатным горячим питанием обучающиеся, получающие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4.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5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6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образовательных пространств в муниципальных обще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3.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Подгорцы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4.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Медяны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5.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Ложкари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7.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_DdeLink__490_1709845141"/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вок советников директора по воспитанию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Style17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Style17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dark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Yellow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8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2.8.1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9.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участников специальной военной операции, получающих бесплатное горячее питание  от общего количества детей участников специальной военной операции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dark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Yellow"/>
                <w:lang w:eastAsia="ru-RU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dark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Yellow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dark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Yellow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dark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darkYellow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10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, являющихся детьми участников специальной военной операции, получающих бесплатное горячее питание, к общему количеству обучающихся детей участников специальной военной операции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Доля детей инвалидов, обеспеченных бесплатным двухразовым питанием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школьных систем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апитальный ремонт и оснащение муниципального казенного общеобразовательного  учреждения основная общеобразовательная  школа с.Загарье Юрьянского района Кировской области)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полнительного образования, выявление и поддержка одаренных детей»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по основным образовательным программам начального общего, основно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образ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Отдельное мероприятие «Обеспечение персонифицированного финансирования дополнительного образования детей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использующих сертификаты дополнительного образования в статусе социальных сертификатов на получение муниципальной услуги в социальной сфере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1.5.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инвестиционных программ и проектов развития общественной инфраструктуры муниципальных образований в Кировской области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дельное мероприятие «Финансовая поддержка детско-юношеского  спорта»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которым оказана финансовая поддержка детско-юношеского и массового спорт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дельное мероприятие «Финансовая поддержка детско-юношеского и массового спорта»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 дополнительного образования со специальным наименованием «спортивная школа», а также муниципальных учреждений дополнительного образования, реализующих дополнительные общеобразовательные программы в области физической культуры и спорта, оснащенных спортивным оборудованием, инвентарем и экипировкой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ключенных в календарный план официальных физкультурных мероприятий и спортивных мероприятий в Кировской области, в которых жители муниципального образования приняли участие, не менее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, в муниципальных образовательных организациях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3465A4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 к безопасности в процессе эксплуатации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 в муниципальных образовательных организациях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3465A4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тельных организаций, в которых выполнены предписания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контрольных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зорных) органов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и решения су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здания которых приведены в соответствие с требованиями, предъявляемыми  к безопасности в процессе эксплуатации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кадрового потенциала системы образования»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, реализующих программы дошкольного образования за текущий год, к среднемесячной заработной плате данной категории работников за предыдущий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за текущий год, к средней заработной плате данной категории работников за предыдущий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ителей муниципальных дошкольных образовательных организаций, общеобразовательных организаций и организаций дополнительного образования, прошедших в течение последних трех лет повышение квалификации или профессиональную переподготовку, в общей численности руководителей указанных организа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9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в рамках реализации регионального проекта «Современная школа» на территории Юрьянского райо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щеобразовательных организаций, прошедших повышение квалификации в ЦНППМ  Институт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овательных организаций муниципального района/городского или муниципального округа, принявших участие в программах повышения квалификации управленческих команд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 муниципального района/городского или муниципального округа, реализующих целевую модель наставничеств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управленческие команды которых вовлечены в систему менторств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рганизация отдыха и оздоровления детей»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школьного возраста, получивших услугу отдыха и оздоровления в муниципальных учреждениях с дневным пребыванием детей, от общего числа детей школьного возрас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Развитие системы патриотического воспитания детей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и молодежи в возрасте от 8 до 18 лет, участвующих в работе патриотических объединений, в общей численности детей и молодежи в возрасте от 8 до 18 л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олодых людей от 14 до 18 лет, изъявивших желание служить в армии, от общего количества обучающихся, подлежащих прохождению учебных сбор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йонных мероприят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CharStyle16">
    <w:name w:val="Char Style 16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hyperlink" Target="consultantplus://offline/ref=EC5CCF053E810E1747697EA82DF485A6658D784442513523A514CEDC7092F30E5803E94A9D1C43D4D30E88B9A7h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5-01-21T10:16:00Z</cp:lastPrinted>
  <dcterms:modified xsi:type="dcterms:W3CDTF">2025-01-24T06:29:00Z</dcterms:modified>
  <cp:revision>9</cp:revision>
  <dc:subject/>
  <dc:title/>
</cp:coreProperties>
</file>