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Liberation Serif;Times New Roman" w:cs="Liberation Serif;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3180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0" t="-798" r="-990" b="-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>
          <w:sz w:val="26"/>
        </w:rPr>
      </w:pPr>
      <w:r>
        <w:rPr>
          <w:rFonts w:cs="Times New Roman" w:ascii="Times New Roman" w:hAnsi="Times New Roman"/>
          <w:sz w:val="28"/>
        </w:rPr>
        <w:t xml:space="preserve">15.01.2025          </w:t>
        <w:tab/>
        <w:tab/>
        <w:tab/>
        <w:t xml:space="preserve">                                                                           № 1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 решением Юрьянской районной Думы от 18.12.2024 №26/1 «Об утверждении бюджета Юрьянского муниципального района на 2025 год и на плановый период 2026 и 2027 годов»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8.12.2024 №200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57" w:after="1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 Строку «Этапы и сроки реализации муниципальной программы»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Паспорта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021-2027».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«общий объем финансирования муниципальной программы составляет 2 059 434,2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115 859,1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1 230 082,6 тыс. рублей, местного бюджета – 713 492,5 тыс. рублей».</w:t>
      </w:r>
    </w:p>
    <w:p>
      <w:pPr>
        <w:pStyle w:val="TextBody"/>
        <w:spacing w:lineRule="auto" w:line="360" w:before="57" w:after="57"/>
        <w:jc w:val="both"/>
        <w:rPr>
          <w:rFonts w:ascii="Times New Roman" w:hAnsi="Times New Roman" w:eastAsia="Calibri" w:cs="Times New Roman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ab/>
        <w:t>1.3. Строку «Срок реализации муниципальной программы» раздела 2 «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изложить в следующей редакции:</w:t>
      </w:r>
    </w:p>
    <w:p>
      <w:pPr>
        <w:pStyle w:val="ConsPlusNormal"/>
        <w:widowControl/>
        <w:spacing w:lineRule="auto" w:line="360" w:before="57" w:after="57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Срок реализации муниципальной программы: 2021 – 2027 годы.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4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рограммы составляет 2 059 434,2 тыс. рублей, в том числе за счет средств федерального бюджета – 115 859,1 тыс. рублей, областного бюджета – 1 230 082,6 тыс. рублей, местного бюджета – 713 492,5 тыс. рублей.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приложению №1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Сведения  о целевых показателях эффективности реализации муниципальной программы «Развитие образования» (приложение № 1 к муниципальной программе)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 2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</w:rPr>
        <w:t>В методику расчета значений показателей эффективности реализации муниципальной программы (приложение №2 к муниципальной программе) внести изме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1. Строку «Этапы и сроки реализации Подпрограммы» изложить в следующей редакци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21-2027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2. Строку «Ресурсное обеспечение Под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 881 400,7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115 859,1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1 149 399,14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616 142,483 тыс. рублей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2. Строку «Срок реализации Подпрограммы» раздела 2 «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Срок реализации Подпрограммы: 2021 – 2027 годы.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8.3. Пункт 3.1 Раздела 3 дополнить подпунктом 3.1.2.11 следующего 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3.1.2.11. реализация мероприятий по модернизации школьных систем образования (капитальный ремонт и оснащение муниципального казенного общеобразовательного  учреждения основная общеобразовательная  школа с.Загарье Юрьянского района Кировской области). Приложение №7 к Подпрограмме.»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4.Абзац второй пункта 3.2.3 раздела 3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В 2024 году, 2025-2027 годах предусматривается о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тдельное мероприятие «Финансовая поддержка детско-юношеского и массового спорта». При его реализации планируется оснащение муниципального казенного образовательного учреждения дополнительного образования детско-юношеской спортивной школы пгт Юрья Юрьянского района Кировской области (далее – МКОУ ДО ДЮСШ пгт Юрья) спортивным оборудованием, инвентарем и экипировкой, обеспечение участия (оплата проезда, в том числе фрахтования транспортного средства, проживания) жителей муниципального образования, а также лиц, их сопровождающих, в мероприятиях, включенных в календарный план официальных физкультурных мероприятий и спортивных мероприятий в Кировской области на текущий календарный год, проводимых на территории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8.5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1 881 400,75 тыс. рублей, в том числе средства федерального бюджета – 115 859,126 тыс. рублей, областного бюджета – 1 149 399,141 тыс. рублей, местного бюджета – 616 142,483 тыс. рублей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6. Таблицу объема финансирования Подпрограммы по основным направлениям финансирования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4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7. Подпрограмму «Развитие общего и дополнительного образования детей» дополнить  приложением №7.  Приложение № 5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нести в подпрограмму «Развитие кадрового потенциала системы образования» (далее – Подпрограмма) (приложение №4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1. Строку «Этапы и сроки реализации Подпрограммы» изложить в следующей редакци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21-2027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2. Строку «Объемы и источники финансирования Подпрограммы»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одпрограммы составляет 77 837,00 тыс. рублей, в том числе средства областного бюджета – 77 497,00 тыс. рублей, местного бюджета –  340,00 тыс. рублей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9.2. </w:t>
      </w:r>
      <w:r>
        <w:rPr>
          <w:rFonts w:eastAsia="Calibri" w:cs="Times New Roman" w:ascii="Times New Roman" w:hAnsi="Times New Roman"/>
          <w:sz w:val="28"/>
          <w:szCs w:val="28"/>
        </w:rPr>
        <w:t>Строку «Срок реализации Подпрограммы» раздела 2 «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»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«Срок реализации Подпрограммы: 2021 – 2027 годы.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3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77 837,00 тыс. рублей, в том числе средства областного бюджета – 77 497,00 тыс. рублей, местного бюджета –  340,00 тыс. рублей.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4. Таблицу объема финансирования Подпрограммы по основным направлениям финансирования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6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0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7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первого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 и распространяется на правоотношения, возникшие с 01.01.2025 года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14"/>
        <w:rPr/>
      </w:pPr>
      <w:r>
        <w:rPr/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5-01-21T09:16:00Z</cp:lastPrinted>
  <dcterms:modified xsi:type="dcterms:W3CDTF">2025-01-23T12:58:00Z</dcterms:modified>
  <cp:revision>5</cp:revision>
  <dc:subject/>
  <dc:title/>
</cp:coreProperties>
</file>