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>от 15.01.2025   № 1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14851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308"/>
        <w:gridCol w:w="1361"/>
        <w:gridCol w:w="1360"/>
        <w:gridCol w:w="1466"/>
        <w:gridCol w:w="1308"/>
        <w:gridCol w:w="1465"/>
        <w:gridCol w:w="1308"/>
        <w:gridCol w:w="1473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нипальной программы</w:t>
            </w:r>
          </w:p>
        </w:tc>
        <w:tc>
          <w:tcPr>
            <w:tcW w:w="110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089 755,2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311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973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258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581,90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3 168,20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900,1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2 649,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0 833,1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8 891,5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666,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323,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687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554,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554,50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241,4</w:t>
            </w:r>
          </w:p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9,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 1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 муниципальных образовательных организациях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26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7 837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62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0,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672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357,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936,00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346,59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32,9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3,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3,3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3,30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99,1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3,8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6,4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6,4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6,40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 950,8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443,1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715,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715,8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715,80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059 434,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0 561,4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0 267,9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6 288,8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66 249,40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5-01-17T14:58:00Z</cp:lastPrinted>
  <dcterms:modified xsi:type="dcterms:W3CDTF">2025-01-24T06:27:00Z</dcterms:modified>
  <cp:revision>7</cp:revision>
  <dc:subject/>
  <dc:title/>
</cp:coreProperties>
</file>