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 14.07.2021  №  107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Titl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значений показателей эффективности реализац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655"/>
        <w:gridCol w:w="9192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-2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position w:val="-23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53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Кировской области».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20" w:after="0"/>
        <w:ind w:left="1048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orient="landscape" w:w="16838" w:h="11906"/>
      <w:pgMar w:left="1134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5:46:00Z</dcterms:created>
  <dc:creator>1</dc:creator>
  <dc:description/>
  <cp:keywords/>
  <dc:language>en-US</dc:language>
  <cp:lastModifiedBy>Пользователь</cp:lastModifiedBy>
  <cp:lastPrinted>2021-03-29T08:02:00Z</cp:lastPrinted>
  <dcterms:modified xsi:type="dcterms:W3CDTF">2021-07-15T07:51:00Z</dcterms:modified>
  <cp:revision>2</cp:revision>
  <dc:subject/>
  <dc:title/>
</cp:coreProperties>
</file>