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59740" cy="57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1" t="-372" r="-461" b="-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jc w:val="center"/>
        <w:rPr>
          <w:sz w:val="26"/>
        </w:rPr>
      </w:pPr>
      <w:r>
        <w:rPr>
          <w:rFonts w:cs="Times New Roman" w:ascii="Times New Roman" w:hAnsi="Times New Roman"/>
          <w:sz w:val="28"/>
        </w:rPr>
        <w:t>14.07.2021</w:t>
        <w:tab/>
        <w:t xml:space="preserve">                                                                                                        № 107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решением Юрьянской районной Думы от 28.04.2021 №41/4 «О внесении изменений в решение Думы от 16.12.2020 №38/1 «Об утверждении бюджта Юрьянского муниципального района на 2021 год и на плановый период 2022 и 2023 годов», администрация Юрьянского района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28.05.2021 № 86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360" w:before="57" w:after="1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ConsPlusNormal"/>
        <w:widowControl/>
        <w:spacing w:lineRule="auto" w:line="360" w:before="57" w:after="19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     631 484,463 тыс. рублей, в том числе за счет средств федерального бюджета –                        19 053,51 тыс. рублей, областного бюджета – 376 814,453 тыс. рублей, местного бюджета – 235 616,50 тыс. рублей».</w:t>
      </w:r>
    </w:p>
    <w:p>
      <w:pPr>
        <w:pStyle w:val="ConsPlusNormal"/>
        <w:widowControl/>
        <w:spacing w:lineRule="auto" w:line="360" w:before="57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объем финансирования программы составляет 631 484,463 тыс. рублей, в том числе за счет средств федерального бюджета – 19 053,51 тыс. рублей, областного бюджета – 376 814,453 тыс. рублей, местного бюджета – 235 616,50 тыс. рублей»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редакции согласно приложению №1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Внести изменения в сведения  о целевых показателях эффективности реализации муниципальной программы «Развитие образования» (приложение № 1 к муниципальной программе) согласно приложению № 2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Внести изменения в методику расчета значений показателей эффективности реализации муниципальной программы (приложение №2 к муниципальной программе) согласно приложению № 3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паспорте Подпрограммы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изложить в следующей редакци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568 129,27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 053,51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345 535,75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203 540,01</w:t>
      </w:r>
      <w:r>
        <w:rPr>
          <w:rFonts w:cs="Times New Roman" w:ascii="Times New Roman" w:hAnsi="Times New Roman"/>
          <w:sz w:val="28"/>
          <w:szCs w:val="28"/>
        </w:rPr>
        <w:t xml:space="preserve"> тыс. рублей»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2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568 129,273 тыс. рублей, в том числе средства федерального бюджета – 19 053,51 тыс. рублей, областного бюджета – 345 535,753 тыс. рублей, местного бюджета – 203 540,01 тыс. рублей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3. Таблицу объема финансирования Подпрограммы по основным направлениям финансирования изложить в редакции согласно приложению №4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Приложение №5 «Оценка ресурсного обеспечения реализации муниципальной программы за счет всех источников финансирования» изложить  в редакции согласно приложению №5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администрации Юрьянского района Скутину О.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8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Style18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  <w:tab/>
      </w:r>
    </w:p>
    <w:p>
      <w:pPr>
        <w:pStyle w:val="Style18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И.Ю. Шулаев</w:t>
      </w:r>
    </w:p>
    <w:sectPr>
      <w:type w:val="nextPage"/>
      <w:pgSz w:w="11906" w:h="16838"/>
      <w:pgMar w:left="158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Текст выноски Знак"/>
    <w:basedOn w:val="Style14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6:39:00Z</dcterms:created>
  <dc:creator/>
  <dc:description/>
  <cp:keywords/>
  <dc:language>en-US</dc:language>
  <cp:lastModifiedBy>Пользователь</cp:lastModifiedBy>
  <cp:lastPrinted>2021-07-15T10:53:00Z</cp:lastPrinted>
  <dcterms:modified xsi:type="dcterms:W3CDTF">2021-07-15T06:54:00Z</dcterms:modified>
  <cp:revision>3</cp:revision>
  <dc:subject/>
  <dc:title/>
</cp:coreProperties>
</file>