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516890</wp:posOffset>
            </wp:positionV>
            <wp:extent cx="448310" cy="56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8" t="-547" r="-678" b="-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</w:t>
      </w:r>
      <w:r>
        <w:rPr>
          <w:color w:val="FFFFFF"/>
          <w:highlight w:val="white"/>
        </w:rPr>
        <w:t xml:space="preserve">ПРОЕКТ                                                                                                                                                                        </w:t>
      </w:r>
      <w:r>
        <w:rPr>
          <w:b/>
          <w:bCs/>
          <w:color w:val="FFFFFF"/>
          <w:szCs w:val="28"/>
          <w:highlight w:val="white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ЮРЬЯНСКОГО РАЙОНА </w:t>
      </w:r>
    </w:p>
    <w:p>
      <w:pPr>
        <w:pStyle w:val="Normal"/>
        <w:spacing w:before="0" w:after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13.11.2020</w:t>
        <w:tab/>
        <w:tab/>
        <w:tab/>
        <w:tab/>
        <w:t xml:space="preserve">          </w:t>
        <w:tab/>
        <w:tab/>
        <w:tab/>
        <w:tab/>
        <w:tab/>
        <w:tab/>
        <w:tab/>
        <w:t>№ 218</w:t>
      </w:r>
    </w:p>
    <w:p>
      <w:pPr>
        <w:pStyle w:val="Normal"/>
        <w:spacing w:before="0" w:after="480"/>
        <w:ind w:firstLine="709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ConsPlusTitle"/>
        <w:widowControl/>
        <w:tabs>
          <w:tab w:val="clear" w:pos="708"/>
          <w:tab w:val="left" w:pos="6840" w:leader="none"/>
          <w:tab w:val="left" w:pos="9645" w:leader="none"/>
        </w:tabs>
        <w:spacing w:before="480" w:after="48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                         «Развитие образования»</w:t>
      </w:r>
    </w:p>
    <w:p>
      <w:pPr>
        <w:pStyle w:val="TextBody"/>
        <w:spacing w:lineRule="auto" w:line="360" w:before="0" w:after="142"/>
        <w:jc w:val="both"/>
        <w:rPr/>
      </w:pPr>
      <w:r>
        <w:rPr>
          <w:sz w:val="28"/>
          <w:szCs w:val="28"/>
        </w:rPr>
        <w:tab/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 распоряжением администрации Юрьянского района Кировской области от 09.10.2020 № 566-р «Об утверждении перечня муниципальных программ Юрьянского района» </w:t>
      </w: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TextBody"/>
        <w:numPr>
          <w:ilvl w:val="0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образования» (далее – Муниципальная программа) согласно приложению.</w:t>
      </w:r>
    </w:p>
    <w:p>
      <w:pPr>
        <w:pStyle w:val="TextBody"/>
        <w:numPr>
          <w:ilvl w:val="0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ветственным исполнителем Муниципальной программы муниципальное учреждение управление образования администрации Юрьянского района Кировской области.</w:t>
      </w:r>
    </w:p>
    <w:p>
      <w:pPr>
        <w:pStyle w:val="TextBody"/>
        <w:numPr>
          <w:ilvl w:val="0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Юрьянского района: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9.2013 № 411 «О муниципальной программе «Развитие образования Юрьянского района» на 2014-2021 годы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12.2013 № 637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3.03.2014 № 80 «а» «О внесении изменений в постановление</w:t>
      </w:r>
    </w:p>
    <w:p>
      <w:pPr>
        <w:pStyle w:val="TextBody"/>
        <w:spacing w:lineRule="auto" w:line="360" w:before="0" w:after="142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142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07.2014 № 242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7.2014 № 281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09.2014 № 348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09.2014 № 358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10.2014 № 410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.12.2014 № 482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2.2014 № 516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3.2015 № 10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5.2015 № 16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7.2015 № 224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1.08.2015 № 25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8.10.2015 № 299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9.12.2015 № 352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2.2015 № 37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3.2016 № 62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06.2016 № 140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.07.2016 № 166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10.2016 № 237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/>
      </w:pPr>
      <w:r>
        <w:rPr>
          <w:sz w:val="28"/>
          <w:szCs w:val="28"/>
        </w:rPr>
        <w:t>От 14.12.2016 № 257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12.2016 № 274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1.03.2017 № 4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5.2017 № 85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06.2017 № 115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7.2017 № 129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1.08.2017 № 135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0.2017 № 19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.12.2017 № 217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7 № 247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04.2018 № 31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5.2018 № 62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7.2018 № 97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4.09.2018 № 13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0.2018 № 144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9.11.2018 № 16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.12.2018 № 19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2.2018 № 212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02.2019 № 39 «О внесении изменений в постановление  администрации Юрьянского района от 18.09.2013 № 411»; 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4.03.2019 № 51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05.2019 № 116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8.07.2019 № 14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.07.2019 № 152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8.2019 № 164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10.2019 № 207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12.2019 № 240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12.2019 № 262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03.2020 № 53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05.2020 № 91 «О внесении изменений в постановление 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06.2020 № 125 «О внесении изменений в постановление администрации Юрьянского района от 18.09.2013 № 411»;</w:t>
      </w:r>
    </w:p>
    <w:p>
      <w:pPr>
        <w:pStyle w:val="TextBody"/>
        <w:numPr>
          <w:ilvl w:val="1"/>
          <w:numId w:val="1"/>
        </w:numPr>
        <w:spacing w:lineRule="auto" w:line="360" w:before="0" w:after="14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7.10.2020 № 200 «О внесении изменений в постановление администрации Юрьянского района от 18.09.2013 № 411»;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района Скутину О.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Настоящее постановление опубликовать в Информационном бюллетене правовых актов органов местного самоуправления  Юрьянского района Кировской области.</w:t>
      </w:r>
    </w:p>
    <w:p>
      <w:pPr>
        <w:pStyle w:val="TextBody"/>
        <w:spacing w:lineRule="auto" w:line="360" w:before="0" w:after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Настоящее постановление вступает в силу с 01.01.202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Юрья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Ю.П. Федотов</w:t>
      </w:r>
    </w:p>
    <w:sectPr>
      <w:type w:val="nextPage"/>
      <w:pgSz w:w="11906" w:h="16838"/>
      <w:pgMar w:left="1588" w:right="794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3">
    <w:name w:val="Основной шрифт абзаца3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Анна Гербертовна</dc:creator>
  <dc:description/>
  <cp:keywords/>
  <dc:language>en-US</dc:language>
  <cp:lastModifiedBy>Пользователь</cp:lastModifiedBy>
  <cp:lastPrinted>1995-11-21T17:41:00Z</cp:lastPrinted>
  <dcterms:modified xsi:type="dcterms:W3CDTF">2020-11-18T08:04:00Z</dcterms:modified>
  <cp:revision>3</cp:revision>
  <dc:subject/>
  <dc:title>                                                                                                                                                    </dc:title>
</cp:coreProperties>
</file>