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13.01.2023 № 6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й программы «Развитие образования» </w:t>
      </w:r>
    </w:p>
    <w:tbl>
      <w:tblPr>
        <w:tblW w:w="14927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88"/>
        <w:gridCol w:w="4882"/>
        <w:gridCol w:w="1318"/>
        <w:gridCol w:w="1367"/>
        <w:gridCol w:w="1180"/>
        <w:gridCol w:w="1260"/>
        <w:gridCol w:w="1240"/>
        <w:gridCol w:w="1480"/>
        <w:gridCol w:w="1312"/>
      </w:tblGrid>
      <w:tr>
        <w:trPr>
          <w:tblHeader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(баз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(очередной год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ый год планового период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(второй год планового периода)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численности населения в возрасте </w:t>
              <w:br/>
              <w:t>5 – 18 лет, охваченного образованием, в общей численности населения в возрасте 5 – 18 л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муниципальных общеобразовательных организаций, имеющих высшую  и первую квалификационную категорию, в обще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учающихся 16 – 18 лет, у которых сформировалась положительная мотивация к прохождению военной службы по призыву по результатам участия в пятидневных учебных сборах, в общем количестве участников этих сбор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наполняемость классов в муниципальных общеобразовательных организациях, расположенных в сельских населенных пункта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учащихся муниципальных общеобразовательных организаций, приходящихся на одного учите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детей в возрасте от 5 до 18 лет, охваченных дополнительным образование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школьного образования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детей программами дошкольного образ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ыпускников муниципальных общеобразовательных организаций, получивших аттестат об основном общем образован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дготовленных образовательных пространств в муниципальных обще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Подгорцы Юрьянского района Кировской области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Медяны Юрьянского района Кировской области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Ложкари Юрьянского района Кировской области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_DdeLink__490_1709845141"/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вок советников директора по воспитанию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полнительного образования, выявление и поддержка одаренных детей»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по основным образовательным программам начального общего, основно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образ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3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Отдельное мероприятие «Обеспечение персонифицированного финансирования дополнительного образования дете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1.5.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ализация инвестиционных программ и проектов развития общественной инфраструктуры муниципальных образований в Кировской области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е мероприятие «Финансовая поддержка детско-юношеского спорта»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, оснащенных спортивным оборудованием, инвентарем и экипировкой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кадрового потенциала системы образования»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, реализующих программы дошкольного образования за текущий год, к среднемесячной заработной плате данной категории работников за предыдущий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за текущий год, к средней заработной плате данной категории работников за предыдущий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ителей муниципальных дошкольных образовательных организаций, общеобразовательных организаций и организаций дополнительного образования, прошедших в течение последних трех лет повышение квалификации или профессиональную переподготовку, в общей численности руководителей указанных организац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в рамках реализации регионального проекта «Современная школа» на территории Юрьянск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щеобразовательных организаций, прошедших повышение квалификации в ЦНППМ  Института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овательных организаций муниципального района/городского или муниципального округа, принявших участие в программах повышения квалификации управленческих команд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 муниципального района/городского или муниципального округа, реализующих целевую модель наставничества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управленческие команды которых вовлечены в систему менторства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рганизация отдыха и оздоровления детей»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школьного возраста, получивших услугу отдыха и оздоровления в муниципальных учреждениях с дневным пребыванием детей, от общего числа детей школьного возрас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Развитие системы патриотического воспитания дете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и молодежи в возрасте от 8 до 18 лет, участвующих в работе патриотических объединений, в общей численности детей и молодежи в возрасте от 8 до 18 л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олодых людей от 14 до 18 лет, изъявивших желание служить в армии, от общего количества обучающихся, подлежащих прохождению учебных сбор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йонных мероприят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ind w:left="107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60821371"/>
      <w:bookmarkStart w:id="3" w:name="_Hlk60821371"/>
      <w:bookmarkEnd w:id="3"/>
    </w:p>
    <w:sectPr>
      <w:type w:val="nextPage"/>
      <w:pgSz w:orient="landscape" w:w="16838" w:h="11906"/>
      <w:pgMar w:left="1134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hyperlink" Target="consultantplus://offline/ref=EC5CCF053E810E1747697EA82DF485A6658D784442513523A514CEDC7092F30E5803E94A9D1C43D4D30E88B9A7h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3-01-16T14:47:00Z</cp:lastPrinted>
  <dcterms:modified xsi:type="dcterms:W3CDTF">2023-01-16T11:48:00Z</dcterms:modified>
  <cp:revision>7</cp:revision>
  <dc:subject/>
  <dc:title/>
</cp:coreProperties>
</file>