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от 13.01.2023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0143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389"/>
        <w:gridCol w:w="1244"/>
        <w:gridCol w:w="1353"/>
        <w:gridCol w:w="1427"/>
        <w:gridCol w:w="1354"/>
        <w:gridCol w:w="1347"/>
      </w:tblGrid>
      <w:tr>
        <w:trPr/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8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38 886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153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4 232,0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5 909,59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07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079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202,3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4 636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055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726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75,00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042,3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62,0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51,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4 633,8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08,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458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25,6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089,90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03 347,05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581,7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5 681,5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2 395,5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587" w:right="850" w:gutter="0" w:header="0" w:top="136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3-01-16T14:46:00Z</cp:lastPrinted>
  <dcterms:modified xsi:type="dcterms:W3CDTF">2023-01-16T11:46:00Z</dcterms:modified>
  <cp:revision>7</cp:revision>
  <dc:subject/>
  <dc:title/>
</cp:coreProperties>
</file>