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ind w:left="10261" w:hanging="0"/>
        <w:rPr/>
      </w:pPr>
      <w:r>
        <w:rPr/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Кировской области</w:t>
      </w:r>
    </w:p>
    <w:p>
      <w:pPr>
        <w:pStyle w:val="ConsPlusNormal"/>
        <w:ind w:left="10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24 № 18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504"/>
      <w:bookmarkStart w:id="1" w:name="P504"/>
      <w:bookmarkEnd w:id="1"/>
    </w:p>
    <w:tbl>
      <w:tblPr>
        <w:tblW w:w="1475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413"/>
        <w:gridCol w:w="1361"/>
        <w:gridCol w:w="1587"/>
        <w:gridCol w:w="1587"/>
        <w:gridCol w:w="1762"/>
        <w:gridCol w:w="1290"/>
        <w:gridCol w:w="1552"/>
      </w:tblGrid>
      <w:tr>
        <w:trPr/>
        <w:tc>
          <w:tcPr>
            <w:tcW w:w="4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1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866 840,1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4 072,9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35 535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022,0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275,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639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295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75 960,90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9 732,2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7 012,8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1 148,7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94 612,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961,2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76 493,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580,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341,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5 539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7 665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8 187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6 423,7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 044,20</w:t>
            </w:r>
          </w:p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0,9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10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70,4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98,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 397,3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8,96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2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0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Отдельное мероприятие «Финансовая поддержка детско-юношеского и массового спорта»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50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 (приведение в соответствие с требованиями к антитеррористической защищенности объектов (территорий))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, в муници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4 214,2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 214,2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ыполнение предписаний надзорных органов и приведение зданий в соответствие с требованиями, предъявляемыми к безопасности в процессе эксплуатации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в муници-пальных образовательных организациях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826,1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826,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4 512,0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321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259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462,0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538,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 101,5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отдыха и оздоровле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526,17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12,72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84,50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86,48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32,9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54,74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витие системы  патриотического воспитания детей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4,5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8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2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5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7 254,9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935,2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 808,1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616,9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 282,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 306,10</w:t>
            </w:r>
          </w:p>
        </w:tc>
      </w:tr>
      <w:tr>
        <w:trPr/>
        <w:tc>
          <w:tcPr>
            <w:tcW w:w="4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604 592,74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1 720,74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1 967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2 378,50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2 930,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1 922,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63 672,94</w:t>
            </w:r>
          </w:p>
        </w:tc>
      </w:tr>
    </w:tbl>
    <w:p>
      <w:pPr>
        <w:pStyle w:val="ConsPlusNormal"/>
        <w:rPr/>
      </w:pPr>
      <w:r>
        <w:rPr/>
      </w:r>
    </w:p>
    <w:sectPr>
      <w:type w:val="nextPage"/>
      <w:pgSz w:orient="landscape" w:w="16838" w:h="11906"/>
      <w:pgMar w:left="1587" w:right="85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4-08-27T08:32:00Z</cp:lastPrinted>
  <dcterms:modified xsi:type="dcterms:W3CDTF">2024-12-12T06:47:00Z</dcterms:modified>
  <cp:revision>3</cp:revision>
  <dc:subject/>
  <dc:title/>
</cp:coreProperties>
</file>