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17195" cy="53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1" t="-1017" r="-1261" b="-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rPr/>
      </w:pPr>
      <w:r>
        <w:rPr>
          <w:rFonts w:cs="Times New Roman" w:ascii="Times New Roman" w:hAnsi="Times New Roman"/>
        </w:rPr>
        <w:t>09.10.2024</w:t>
        <w:tab/>
        <w:tab/>
        <w:tab/>
        <w:tab/>
        <w:t xml:space="preserve">                                                                                       № 1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3.12.2023 №19/1 «Об утверждении бюджета Юрьянского муниципального района на 2024 год и на плановый период 2025 и 2026 годов» (в редакции решения Юрьянского районной Думы от 09.10.2024 №23/6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05.09.2024 № 134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ab/>
        <w:t xml:space="preserve">«общий объем финансирования муниципальной программы составляет 1 591 921,238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43 549,212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1 007 251,525 тыс. рублей, местного бюджета – 541 120,501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составляет 1 591 921,238 тыс. рублей, в том числе за счет средств федерального бюджета –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3 549,21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1 007 251,525 тыс. рублей, местного бюджета – 541 120,501 тыс. рублей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.4. В сведения  о целевых показателях эффективности реализации муниципальной программы «Развитие образования» (приложение № 1 к муниципальной программе) внести изменения согласно приложению №2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5. В методику расчета значений показателей эффективности реализации муниципальной программы (приложение №2 к муниципальной программе) внести 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3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6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1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446 539,4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43 549,2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40 687,755 </w:t>
      </w:r>
      <w:r>
        <w:rPr>
          <w:rFonts w:cs="Times New Roman" w:ascii="Times New Roman" w:hAnsi="Times New Roman"/>
          <w:sz w:val="28"/>
          <w:szCs w:val="28"/>
        </w:rPr>
        <w:t>тыс. рублей, местного бюджета – 462 302,483 тыс. рублей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2. Пункт 3.1. Раздела 3 дополнить подпунктом 3.1.2.10.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3.1.2.10.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FF4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.3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1 446 539,45 тыс. рублей, в том числе средства федерального бюджета – 43 549,212 тыс. рублей, областного бюджета – 940 687,755 тыс. рублей, местного бюджета – 462 302,483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4. Таблицу объема финансирования Подпрограммы по основным направлениям финансирования изложить в новой редакции согласно приложению №4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1. Строку «Объемы и источники финансирования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64 445,00 тыс. рублей, в том числе средства областного бюджета – 64 180,00 тыс. рублей, местного бюджета –  265,00 тыс. рубле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2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64 445,00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ыс. рублей, в том числе средства областного бюджета – 64 180,00 тыс. рублей,  местного бюджета –  265,00  тыс. рублей.».</w:t>
      </w:r>
    </w:p>
    <w:p>
      <w:pPr>
        <w:pStyle w:val="TextBody"/>
        <w:spacing w:lineRule="auto" w:line="360" w:before="0" w:after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3.  Таблицу объема финансирования Подпрограммы по основным направлениям финансирования изложить в новой редакции согласно приложению №5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6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И.Ю. Шулаев</w:t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4-10-09T12:02:00Z</cp:lastPrinted>
  <dcterms:modified xsi:type="dcterms:W3CDTF">2024-10-14T07:11:00Z</dcterms:modified>
  <cp:revision>3</cp:revision>
  <dc:subject/>
  <dc:title/>
</cp:coreProperties>
</file>