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Liberation Serif;Times New Roman" w:cs="Liberation Serif;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27355" cy="542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1" t="-864" r="-1071" b="-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jc w:val="center"/>
        <w:rPr/>
      </w:pPr>
      <w:r>
        <w:rPr>
          <w:rFonts w:cs="Times New Roman" w:ascii="Times New Roman" w:hAnsi="Times New Roman"/>
        </w:rPr>
        <w:t>08.05.2024</w:t>
        <w:tab/>
        <w:tab/>
        <w:tab/>
        <w:t xml:space="preserve">                                                                                    № 7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 решением Юрьянской районной Думы от 13.12.2023 №19/1 «Об утверждении бюджета Юрьянского муниципального района на 2024 год и на плановый период 2025 и 2026 годов» (в редакции решения Юрьянского районной Думы от 17.04.2024 №21/2)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29.03.2024 № 50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360" w:before="57" w:after="1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57" w:after="5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«общий объем финансирования муниципальной программы составляет 1 577 002,238 тыс. рублей, в том числе за счет средств федерального бюджета –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40 554,51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999 128,125 тыс. рублей, местного бюджета – 537 319,601 тыс. рублей».</w:t>
      </w:r>
    </w:p>
    <w:p>
      <w:pPr>
        <w:pStyle w:val="ConsPlusNormal"/>
        <w:widowControl/>
        <w:spacing w:lineRule="auto" w:line="360" w:before="57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рограммы составляет 1 577 002,238 тыс. рублей, в том числе за счет средств федерального бюджета –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0 554,5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областного бюджета – 999 128,125 тыс. рублей, местного бюджета – 537 319,601 тыс. рублей.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приложению №1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4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1. Строку «Ресурсное обеспечение Под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 431 758,8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40 554,5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932 564,35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стного бюджета – 458 639,983 тыс. рублей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4.2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1 431 758,85 тыс. рублей, в том числе средства федерального бюджета – 40 554,512 тыс. рублей, областного бюджета – 932 564,355 тыс. рублей, местного бюджета – 458 639,983 тыс. рублей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3. Таблицу объема финансирования Подпрограммы по основным направлениям финансирования изложить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2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3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возложить на первого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sectPr>
      <w:type w:val="nextPage"/>
      <w:pgSz w:w="11906" w:h="16838"/>
      <w:pgMar w:left="1587" w:right="850" w:gutter="0" w:header="0" w:top="1417" w:footer="0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4-05-06T13:13:00Z</cp:lastPrinted>
  <dcterms:modified xsi:type="dcterms:W3CDTF">2024-05-13T07:01:00Z</dcterms:modified>
  <cp:revision>3</cp:revision>
  <dc:subject/>
  <dc:title/>
</cp:coreProperties>
</file>