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08.05.2024</w:t>
        <w:tab/>
        <w:t>№ 7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4705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0"/>
        <w:gridCol w:w="1587"/>
        <w:gridCol w:w="1762"/>
        <w:gridCol w:w="1709"/>
        <w:gridCol w:w="1814"/>
        <w:gridCol w:w="1744"/>
        <w:gridCol w:w="150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114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53 256,0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491,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839,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62 788,40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440,43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01,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108,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 043,4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 муници-пальных образовательных организациях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0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4 43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748,0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538,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01,5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526,16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2,98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4,5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,4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6 582,7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0,2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77 002,23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3 140,1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4 122,4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3 672,94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4-01-22T14:51:00Z</cp:lastPrinted>
  <dcterms:modified xsi:type="dcterms:W3CDTF">2024-05-13T07:02:00Z</dcterms:modified>
  <cp:revision>3</cp:revision>
  <dc:subject/>
  <dc:title/>
</cp:coreProperties>
</file>