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07.08.2023 № 113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ведения </w:t>
      </w: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tbl>
      <w:tblPr>
        <w:tblW w:w="14960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90"/>
        <w:gridCol w:w="5760"/>
        <w:gridCol w:w="952"/>
        <w:gridCol w:w="1253"/>
        <w:gridCol w:w="1305"/>
        <w:gridCol w:w="1492"/>
        <w:gridCol w:w="1508"/>
        <w:gridCol w:w="170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год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(очередной го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(первый год планового пери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торой год планового периода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29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ьное мероприятие «Реализация прав на получение общедоступного и бесплатного начального общего, основного общего, среднего общего образования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участников специальной военной операции, получающих бесплатное горячее питание  от общего количества детей участников специальной военной операци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, в муниципальных образовательных организациях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 к безопасности в процессе эксплуатаци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5:00Z</dcterms:created>
  <dc:creator>1</dc:creator>
  <dc:description/>
  <dc:language>en-US</dc:language>
  <cp:lastModifiedBy>Tatyana</cp:lastModifiedBy>
  <cp:lastPrinted>2023-07-14T09:02:00Z</cp:lastPrinted>
  <dcterms:modified xsi:type="dcterms:W3CDTF">2023-08-08T11:15:00Z</dcterms:modified>
  <cp:revision>2</cp:revision>
  <dc:subject/>
  <dc:title/>
</cp:coreProperties>
</file>