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586105</wp:posOffset>
            </wp:positionV>
            <wp:extent cx="425450" cy="540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5" t="-891" r="-1105" b="-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360" w:after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07.08.2023                                                                                              №  113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widowControl/>
        <w:spacing w:before="48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Юрьянского района Киров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18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янского района Кировской области от 06.08.2020 № 152 «О разработке, реализации и оценке эффективности реализации муниципальных программ Юрьянского района», решением Юрьянской районной Думы от 14.12.2022 №11/2 «Об утверждении бюджета Юрьянского муниципального района на 2023 год и на плановый период 2024 и 2025 годов» (в редакции решения Юрьянского районной Думы от 05.07.2023 №15/1), администрация Юрьянского района  ПОСТАНОВЛЯЕТ: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образования», утвержден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ановлением администрации Юрьянского района Кировской области от</w:t>
      </w: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  <w:lang w:bidi="ar-SA"/>
        </w:rPr>
        <w:t xml:space="preserve"> 13.11.2020 №218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Об утверждении муниципальной программы «Развитие образования» (в редакции постановления администрации Юрьянского района Кировской области от 22.03.2023 № 51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57" w:after="1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>Строку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TextBody"/>
        <w:spacing w:lineRule="auto" w:line="360" w:before="57" w:after="5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«общий объем финансирования муниципальной программы составляет 1 229 821,253 тыс. рублей, в том числе за счет средств федерального бюджета –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33 552,23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 тыс. рублей, областного бюджета – 755 749,214 тыс. рублей, местного бюджета – 440 519,809 тыс. рублей».</w:t>
      </w:r>
    </w:p>
    <w:p>
      <w:pPr>
        <w:pStyle w:val="ConsPlusNormal"/>
        <w:widowControl/>
        <w:spacing w:lineRule="auto" w:line="360" w:before="57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1.2. </w:t>
      </w:r>
      <w:r>
        <w:rPr>
          <w:rFonts w:cs="Times New Roman" w:ascii="Times New Roman" w:hAnsi="Times New Roman"/>
          <w:sz w:val="28"/>
          <w:szCs w:val="28"/>
        </w:rPr>
        <w:t>Абзац второй раздела 4  «Ресурсное обеспечение муниципальной программы» изложить в следующей редакции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рограммы составляет  1 229 821,253 тыс. рублей, в том числе за счет средств федераль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33 552,2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областного бюджета – 755 749,214 тыс. рублей, местного бюджета – 440 519,809 тыс. рублей.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Таблицу объема финансирования муниципальной программы по основным направлениям финансирования раздела 4  «Ресурсное обеспечение муниципальной программы» изложить в новой редакции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№1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1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сведения  о целевых показателях эффективности реализации муниципальной программы «Развитие образования» (приложение № 1 к муниципальной программе) внести изменения согласно приложению №2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1.5. В методику расчета значений показателей эффективности реализации муниципальной программы (приложение №2 к муниципальной программе) внести изменения согласно приложению №3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6. Внести в подпрограмму «Развитие общего и дополнительного образования детей» (далее – Подпрограмма) (приложение №3 к муниципальной программе) следующие изменения: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1. В паспорте Подпрограмм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1. Строку «Ресурсное обеспечение Подпрограммы» изложить в следующей редакции: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одпрограммы составляет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1 111 356,02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средства федерального бюджета – 33 552,23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областного бюджета –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699 525,9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местного бюджета –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378 277,86</w:t>
      </w:r>
      <w:r>
        <w:rPr>
          <w:rFonts w:cs="Times New Roman" w:ascii="Times New Roman" w:hAnsi="Times New Roman"/>
          <w:sz w:val="28"/>
          <w:szCs w:val="28"/>
        </w:rPr>
        <w:t xml:space="preserve"> тыс. рублей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2. Подпункт 3.1.2.4. пункта 3.1. Раздела 3 «Обобщенная характеристика отдельных мероприятий Подпрограммы» изложить в следующей редакции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«3.1.2.4. организация бесплатного горячего питания обучающихся, получающих начальное общее образование в муниципальных образовательных организациях, предоставление бесплатного горячего питания детям участников специальной военной операции;»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3. Подпункт 3.1.2.10. пункта 3.1. Раздела 3 «Обобщенная характеристика отдельных мероприятий Подпрограммы» исключить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4. Пункт 3.2. Раздела 3«Обобщенная характеристика отдельных мероприятий Подпрограммы»  добавить подпунктом 3.2.4. следующего содержания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3.2.4. 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, в муниципальном казенном общеобразовательном  учреждении основной общеобразовательной  школе   д.Подгорцы Юрьянского района Кировской области, в муниципальном казенном общеобразовательном  учреждении основной общеобразовательной  школе   д.Ложкари Юрьянского района Кировской области, в муниципальном казенном дошкольном образовательном учреждении детский сад «Родничок» п.Гирсово Юрьянского района Кировской области, в муниципальном казенном дошкольном образовательном учреждении детский сад «Колобок» пгт Юрья Юрьянского района Кировской области, в муниципальном казенном образовательном учреждении дополнительного образования детско-юношеской спортивной школы пгт Юрья Юрьянского района Кировской области. Приложение №5 к Подпрограмме.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6.5. 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ирования Подпрограммы составляет 1 111 356,025 тыс. рублей, в том числе средства федерального бюджета – 33 552,23 тыс. рублей, областного бюджета – 699 525,934 тыс. рублей, местного бюджета – 378 277,86 тыс. рублей.»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6. Таблицу объема финансирования Подпрограммы по основным направлениям финансирования изложить в новой редакции согласно приложению №4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7. Приложение №5 к Подпрограмме изложить в новой редакции согласно приложению №5 к постановл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Таблицу объема финансирования Подпрограммы «Развитие кадрового потенциала системы образования» изложить в новой редакции согласно приложению №6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Приложение №5 «Оценка ресурсного обеспечения реализации муниципальной программы за счет всех источников финансирования» изложить  в новой редакции согласно приложению №7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заместителя главы администрации Юрьянского района Скутину О.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публикования.</w:t>
      </w:r>
    </w:p>
    <w:p>
      <w:pPr>
        <w:pStyle w:val="Style17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  <w:tab/>
      </w:r>
    </w:p>
    <w:p>
      <w:pPr>
        <w:pStyle w:val="Style17"/>
        <w:tabs>
          <w:tab w:val="clear" w:pos="709"/>
          <w:tab w:val="left" w:pos="68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И.Ю. Шулаев</w:t>
      </w:r>
    </w:p>
    <w:p>
      <w:pPr>
        <w:pStyle w:val="14"/>
        <w:rPr/>
      </w:pPr>
      <w:r>
        <w:rPr/>
      </w:r>
    </w:p>
    <w:sectPr>
      <w:type w:val="nextPage"/>
      <w:pgSz w:w="11906" w:h="16838"/>
      <w:pgMar w:left="1587" w:right="850" w:gutter="0" w:header="0" w:top="1332" w:footer="0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7:39:00Z</dcterms:created>
  <dc:creator/>
  <dc:description/>
  <cp:keywords/>
  <dc:language>en-US</dc:language>
  <cp:lastModifiedBy>Tatyana</cp:lastModifiedBy>
  <cp:lastPrinted>2023-08-01T09:04:00Z</cp:lastPrinted>
  <dcterms:modified xsi:type="dcterms:W3CDTF">2023-08-08T10:54:00Z</dcterms:modified>
  <cp:revision>2</cp:revision>
  <dc:subject/>
  <dc:title/>
</cp:coreProperties>
</file>