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18465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1" t="-1001" r="-1241" b="-1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05.09.2024</w:t>
        <w:tab/>
        <w:tab/>
        <w:tab/>
        <w:t xml:space="preserve">                                                                                       № 1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3.12.2023 №19/1 «Об утверждении бюджета Юрьянского муниципального района на 2024 год и на плановый период 2025 и 2026 годов» (в редакции решения Юрьянского районной Думы от 31.07.2024 №22/2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3.08.2024 № 130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1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.1. В сведения  о целевых показателях эффективности реализации муниципальной программы «Развитие образования» (приложение № 1 к муниципальной программе) внести изменения согласно приложению №1.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1.2. В методику расчета значений показателей эффективности реализации муниципальной программы (приложение №2 к муниципальной программе) внести 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2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ункт 3.2.1 пункта 3.2. Раздела 3 добавить абзацем следующего содержания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2024 году 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до 2030 года, утвержденной распоряжением Правительства Российской Федерации от 31.03.2022 года №678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1642, Указом Президента Российской Федерации от 01.06.2012 №761</w:t>
      </w:r>
      <w:r>
        <w:rPr>
          <w:rFonts w:cs="Times New Roman" w:ascii="Times New Roman" w:hAnsi="Times New Roman"/>
          <w:sz w:val="28"/>
          <w:szCs w:val="28"/>
        </w:rPr>
        <w:t xml:space="preserve"> «О н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циональной стратегии действий в интересах детей на 2012 - 2017 годы», Приказом Минпросвещения России от 03.09.2019 №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Юрьянском районе обеспечивается персонифицированный учет и персонифицированное финансирование дополнительного образования детей, реализуемые посредством предоставления детям сертификатов, используемых детьми для обучения по дополнительным общеобразовательным программам.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 в том числе с применением предусмотренного пунктом 1 части 2 статьи 9 Федерального закона №189-ФЗ способа отбора исполнителей услуг в рамках персонифицированного финансирования дополнительного образования детей. Реализуемый финансово-экономический механизм позволяет всем организациям, в том числе не являющимся муниципальными учреждениями, получить равный доступ к бюджетному финансированию. С целью обеспечения использования социальных сертификатов на получение муниципальных услуг в социальной сфере администрация Юрьянск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Юрьянском районе.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Style17"/>
        <w:spacing w:lineRule="auto" w:line="360"/>
        <w:rPr/>
      </w:pPr>
      <w:r>
        <w:rPr/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4-09-05T15:17:00Z</cp:lastPrinted>
  <dcterms:modified xsi:type="dcterms:W3CDTF">2024-09-06T12:33:00Z</dcterms:modified>
  <cp:revision>3</cp:revision>
  <dc:subject/>
  <dc:title/>
</cp:coreProperties>
</file>