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01320" cy="516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9" t="-1258" r="-1559" b="-1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03.02.2025</w:t>
        <w:tab/>
        <w:tab/>
        <w:tab/>
        <w:t xml:space="preserve">                                                                                       № 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8.12.2024 №26/1 «Об утверждении бюджета Юрьянского муниципального района на 2025 год и на плановый период 2026 и 2027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15.01.2025 №11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Раздел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«Задачи муниципальной программы» Паспорта муниципальной программы дополнить абзацем следующего содержания: </w:t>
        <w:tab/>
        <w:t>«развитие физической культуры и спорта»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2. Раздел второй «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муниципальной программы дополнить абзацем следующего содержания: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«развитие физической культуры и спорта».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3. В разделе 3 «Обобщенная характеристика мероприятий муниципальной программы»: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3.1. в абзаце первом слово «трех» заменить на слово «четырех»;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3.2. пункт 3.3. дополнить абзацем следующего содержания: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«оплата стоимости питания детей в лагерях, организованных муниципальными учреждениями, осуществляющими организацию отдыха и оздоровления детей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каникулярное время, с дневным пребыванием.»; 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.3.3. дополнить пунктом 3.4.1. следующего содержания:</w:t>
      </w:r>
    </w:p>
    <w:p>
      <w:pPr>
        <w:pStyle w:val="ConsPlusNormal"/>
        <w:widowControl/>
        <w:spacing w:lineRule="auto" w:line="360" w:before="57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«3.4.1. Решение задачи «Развитие физической культуры и спорта» осуществляется путем реализации отдельного мероприятия «Финансовая поддержка детско-юношеского и массового спорта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025-2027 годах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планируется оснащение муниципального казенного образовательного учреждения дополнительного образования детско-юношеской спортивной школы пгт Юрья Юрьянского района Кировской области (далее – МКОУ ДО ДЮСШ пгт Юрья) спортивным оборудованием, инвентарем и экипировкой, обеспечение участия (оплата проезда, в том числе фрахтования транспортного средства, проживания) жителей муниципального образования, а также лиц, их сопровождающих, в мероприятиях, включенных в календарный план официальных физкультурных мероприятий и спортивных мероприятий в Кировской области на текущий календарный год, проводимых на территории Киров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4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5.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6. 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7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879 000,7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115 859,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1 146 999,14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616 142,483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2. В раздел 3 «Обобщенная характеристика отдельных мероприятий Подпрограммы» внести следующие изменения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2.1. в абзаце втором пункта 3.2.3 исключить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2025-2027 годах»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2.2. в пункте 3.1.2.9.  исключить слово «»муниципальных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FF4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7.3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1 879 000,75 тыс. рублей, в том числе средства федерального бюджета – 115 859,126 тыс. рублей, областного бюджета – 1 146 999,14 тыс. рублей, местного бюджета – 616 142,483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4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5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5-01-30T08:55:00Z</cp:lastPrinted>
  <dcterms:modified xsi:type="dcterms:W3CDTF">2025-02-04T07:35:00Z</dcterms:modified>
  <cp:revision>3</cp:revision>
  <dc:subject/>
  <dc:title/>
</cp:coreProperties>
</file>