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25 № 2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4907" w:type="dxa"/>
        <w:jc w:val="left"/>
        <w:tblInd w:w="-26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52"/>
        <w:gridCol w:w="3704"/>
        <w:gridCol w:w="611"/>
        <w:gridCol w:w="1148"/>
        <w:gridCol w:w="1204"/>
        <w:gridCol w:w="1018"/>
        <w:gridCol w:w="1130"/>
        <w:gridCol w:w="1166"/>
        <w:gridCol w:w="1352"/>
        <w:gridCol w:w="1426"/>
        <w:gridCol w:w="1296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год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первый год планового перио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(второй год планового перио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.2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и их структурных подразделениях реализова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 спорта»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школьного возраста, получивших услугу отдыха и оздоровления в каникулярное время в муниципальных учреждениях с дневным пребыванием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и массового спорта»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5-02-03T08:30:00Z</cp:lastPrinted>
  <dcterms:modified xsi:type="dcterms:W3CDTF">2025-02-04T07:48:00Z</dcterms:modified>
  <cp:revision>5</cp:revision>
  <dc:subject/>
  <dc:title/>
</cp:coreProperties>
</file>