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25  № 2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4891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465"/>
        <w:gridCol w:w="1256"/>
        <w:gridCol w:w="1360"/>
        <w:gridCol w:w="1308"/>
        <w:gridCol w:w="1291"/>
        <w:gridCol w:w="1308"/>
        <w:gridCol w:w="1308"/>
        <w:gridCol w:w="1339"/>
      </w:tblGrid>
      <w:tr>
        <w:trPr/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ципальной программы</w:t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32" w:hRule="atLeast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89 755,2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973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58,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81,9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168,20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649,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0 833,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8 891,5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666,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68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7 837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672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357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936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416,69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929,9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99,1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,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400,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 950,8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443,1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059 434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561,4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267,9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6 288,8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66 249,40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5-01-31T08:36:00Z</cp:lastPrinted>
  <dcterms:modified xsi:type="dcterms:W3CDTF">2025-02-04T07:36:00Z</dcterms:modified>
  <cp:revision>3</cp:revision>
  <dc:subject/>
  <dc:title/>
</cp:coreProperties>
</file>