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1.2022                                                                                                         №  214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4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(в редакции  постановления администрации Юрьянского района Кировской области от 01.04.2022 № 48, от 28.07.2022 № 139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дел Паспорта муниципальной программы «Объем ассигновани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>бщий объем финансирования муниципальной  программы в 2021 - 2024 годах составит 123584,73 тыс.  рублей,  в том числе средства местного бюджета 118186,48 тыс. рублей, средства областного бюджета 4891,14 тыс. рублей, средства федерального бюджета 507,11 тыс. рубле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</w:t>
      </w:r>
      <w:r>
        <w:rPr>
          <w:rFonts w:cs="Calibri" w:ascii="Times New Roman" w:hAnsi="Times New Roman"/>
          <w:sz w:val="28"/>
          <w:szCs w:val="28"/>
        </w:rPr>
        <w:t>азделе 4 муниципальной программы «Ресурсное обеспечение муниципальной программы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2.1. Абзац второй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>бщий объем финансирования муниципальной  программы в 2021 - 2024 годах составит 123584,73 тыс.  рублей,  в том числе средства местного бюджета 118186,48 тыс. рублей, средства областного бюджета 4891,14 тыс. рублей, средства федерального бюджета 507,11 тыс. рубле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 xml:space="preserve">1.2.2. </w:t>
      </w:r>
      <w:r>
        <w:rPr>
          <w:rFonts w:cs="Calibri" w:ascii="Times New Roman" w:hAnsi="Times New Roman"/>
          <w:sz w:val="28"/>
          <w:szCs w:val="28"/>
        </w:rPr>
        <w:t>Прогнозную (справочную) оценку ресурсного обеспечения реализации муниципальной программы за счет всех источников финансирования изложить в новой редакции. Прилагае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И.Ю. Шулаев </w:t>
      </w:r>
    </w:p>
    <w:p>
      <w:pPr>
        <w:pStyle w:val="Normal"/>
        <w:tabs>
          <w:tab w:val="clear" w:pos="709"/>
          <w:tab w:val="left" w:pos="960" w:leader="none"/>
        </w:tabs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sectPr>
          <w:type w:val="nextPage"/>
          <w:pgSz w:w="11906" w:h="16838"/>
          <w:pgMar w:left="1701" w:right="565" w:gutter="0" w:header="0" w:top="851" w:footer="0" w:bottom="42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28.11.2022    №  21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177"/>
        <w:gridCol w:w="1515"/>
        <w:gridCol w:w="1555"/>
        <w:gridCol w:w="1646"/>
        <w:gridCol w:w="3713"/>
      </w:tblGrid>
      <w:tr>
        <w:trPr>
          <w:trHeight w:val="193" w:hRule="atLeast"/>
        </w:trPr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Calibri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05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816,8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140,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21,5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,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7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91,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10,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10,8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33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09,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88,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88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7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5,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5,1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82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66,4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3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23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6,4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3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29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5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1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1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,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,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6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8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8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ыборов и референдумов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64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64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14:00Z</dcterms:created>
  <dc:creator>Администратор</dc:creator>
  <dc:description/>
  <cp:keywords/>
  <dc:language>en-US</dc:language>
  <cp:lastModifiedBy>Пользователь Windows</cp:lastModifiedBy>
  <cp:lastPrinted>2022-11-22T13:38:00Z</cp:lastPrinted>
  <dcterms:modified xsi:type="dcterms:W3CDTF">2023-02-03T07:33:00Z</dcterms:modified>
  <cp:revision>11</cp:revision>
  <dc:subject/>
  <dc:title/>
</cp:coreProperties>
</file>