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7.2022                                                                                        №  139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4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01.04.2022 № 48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4 годах составит 120887,21 тыс.  рублей,  в том числе средства местного бюджета 115513,96 тыс. рублей, средства областного бюджета 4865,94 тыс. рублей, средства федерального бюджета 507,31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</w:t>
      </w:r>
      <w:r>
        <w:rPr>
          <w:rFonts w:cs="Calibri" w:ascii="Times New Roman" w:hAnsi="Times New Roman"/>
          <w:sz w:val="28"/>
          <w:szCs w:val="28"/>
        </w:rPr>
        <w:t>азделе 4 муниципальной программы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2.1. Абзац второй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>бщий объем финансирования муниципальной  программы в 2021 - 2024 годах составит 120887,21 тыс.  рублей,  в том числе средства местного бюджета 115513,96 тыс. рублей, средства областного бюджета 4865,94 тыс. рублей, средства федерального бюджета 507,31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1.2.2. </w:t>
      </w:r>
      <w:r>
        <w:rPr>
          <w:rFonts w:cs="Calibri" w:ascii="Times New Roman" w:hAnsi="Times New Roman"/>
          <w:sz w:val="28"/>
          <w:szCs w:val="28"/>
        </w:rPr>
        <w:t>Прогнозную (справочную) оценку ресурсного обеспечения реализации муниципальной программы за счет всех источников финансирования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                                                                    И.Ю. Шулаев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администрации района,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рганизационной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й работы</w:t>
        <w:tab/>
        <w:tab/>
        <w:t xml:space="preserve">                                                             Е.В. Кощеев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управления финансов</w:t>
        <w:tab/>
        <w:tab/>
        <w:tab/>
        <w:tab/>
        <w:t xml:space="preserve">         Е.В. Савиных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дминистрации района                                                     Л.Ю. Мостовая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заведующей юридическим отделом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 xml:space="preserve">  </w:t>
        <w:tab/>
        <w:t xml:space="preserve">      </w:t>
        <w:tab/>
        <w:t xml:space="preserve">                 Т.А. Назаров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0" w:leader="none"/>
        </w:tabs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>Разослать: РА-3, УОиКР, инф. б-нь, бух., управление экономики, управление финансов.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ощеева Елена Викторовна</w:t>
      </w:r>
    </w:p>
    <w:p>
      <w:pPr>
        <w:pStyle w:val="Normal"/>
        <w:spacing w:lineRule="atLeast" w:line="200" w:before="0" w:after="363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8(83366)2-19-84</w:t>
      </w:r>
      <w:r>
        <w:br w:type="page"/>
      </w:r>
    </w:p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  <w:pStyle w:val="Style18"/>
        <w:spacing w:lineRule="atLeast" w:line="100"/>
        <w:ind w:firstLine="54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 28.07.2022       №  139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177"/>
        <w:gridCol w:w="1515"/>
        <w:gridCol w:w="1555"/>
        <w:gridCol w:w="1646"/>
        <w:gridCol w:w="3713"/>
      </w:tblGrid>
      <w:tr>
        <w:trPr>
          <w:trHeight w:val="193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8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05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19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40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21,5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,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,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7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18,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10,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10,8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14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88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23,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5,1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82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4,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23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23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4,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3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3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29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8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,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5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,7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,7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ыборов и референдумов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,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53:00Z</dcterms:created>
  <dc:creator>Администратор</dc:creator>
  <dc:description/>
  <cp:keywords/>
  <dc:language>en-US</dc:language>
  <cp:lastModifiedBy>userlkk</cp:lastModifiedBy>
  <cp:lastPrinted>2022-07-28T09:24:00Z</cp:lastPrinted>
  <dcterms:modified xsi:type="dcterms:W3CDTF">2022-10-20T08:23:00Z</dcterms:modified>
  <cp:revision>7</cp:revision>
  <dc:subject/>
  <dc:title/>
</cp:coreProperties>
</file>