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52755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2.2021                                                                                                           №  221</w:t>
      </w:r>
    </w:p>
    <w:p>
      <w:pPr>
        <w:pStyle w:val="Normal"/>
        <w:tabs>
          <w:tab w:val="clear" w:pos="709"/>
          <w:tab w:val="left" w:pos="3570" w:leader="none"/>
          <w:tab w:val="left" w:pos="4050" w:leader="none"/>
        </w:tabs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от 13.11.2020 № 216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 </w:t>
      </w:r>
      <w:r>
        <w:rPr>
          <w:rFonts w:cs="Times New Roman" w:ascii="Times New Roman" w:hAnsi="Times New Roman"/>
          <w:sz w:val="28"/>
          <w:szCs w:val="34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 Юрьян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Юрьянского района «Развитие муниципального управления» на 2021-2023 годы (далее – муниципальная программа), утвержденную постановлением администрации Юрьянского района Кировской области от 13.11.2020 № 216 «Об утверждении муниципальной программы «Развитие муниципального управления» (в редакции  постановления администрации Юрьянского района Кировской области от 23.12.2021 № 216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и далее по тексту слова «2021-2023 годы» заменить словами «2021-2024 годы» в соответствующем падеж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аспорт муниципальной программы «Объем ассигнований программы» изложить в новой редакции (Приложение 1)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Сведения о целевых показателях эффективности </w:t>
      </w:r>
      <w:r>
        <w:rPr>
          <w:rFonts w:cs="Calibri" w:ascii="Times New Roman" w:hAnsi="Times New Roman"/>
          <w:sz w:val="28"/>
          <w:szCs w:val="28"/>
        </w:rPr>
        <w:t>реализации муниципальной программы изложить в новой редакции 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 В р</w:t>
      </w:r>
      <w:r>
        <w:rPr>
          <w:rFonts w:cs="Calibri" w:ascii="Times New Roman" w:hAnsi="Times New Roman"/>
          <w:sz w:val="28"/>
          <w:szCs w:val="28"/>
        </w:rPr>
        <w:t>азделе 4 муниципальной программы «Ресурсное обеспечение муниципальной программ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1.4.1. Абзац второй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Courier New" w:ascii="Times New Roman" w:hAnsi="Times New Roman"/>
          <w:sz w:val="28"/>
          <w:szCs w:val="28"/>
        </w:rPr>
        <w:t>бщий объем финансирования муниципальной  программы в 2021 - 2024 годах составит 118843,9 тыс.  рублей,  в том числе средства местного бюджета 114219,3 тыс. рублей, средства областного бюджета 4077,1 тыс. рублей, средства федерального бюджета 547,5 тыс.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Times New Roman" w:hAnsi="Times New Roman"/>
          <w:sz w:val="28"/>
          <w:szCs w:val="28"/>
        </w:rPr>
        <w:t xml:space="preserve">1.4.2. </w:t>
      </w:r>
      <w:r>
        <w:rPr>
          <w:rFonts w:cs="Calibri" w:ascii="Times New Roman" w:hAnsi="Times New Roman"/>
          <w:sz w:val="28"/>
          <w:szCs w:val="28"/>
        </w:rPr>
        <w:t>Прогнозную (справочную) оценку ресурсного обеспечения реализации муниципальной программы за счет всех источников финансирования изложить в новой редакции  (Приложение 3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ведующую отделом бухгалтерского учета Симонову Е.В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подлежит опубликованию в Информационном бюллетене 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 момента опубликования и распространяется на правоотношения, возникшие с 01.01.2022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  <w:r>
        <w:br w:type="page"/>
      </w:r>
    </w:p>
    <w:p>
      <w:pPr>
        <w:pStyle w:val="Style18"/>
        <w:spacing w:lineRule="atLeast" w:line="100"/>
        <w:ind w:firstLine="54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Юрьянского района Кир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т 27.12.2021   № 22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МУНИЦИПАЛЬН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Юрьян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«Развитие муниципального управления» 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АСПОР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униципальной программы Юрьянск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«Развитие муниципального управления» </w:t>
      </w:r>
    </w:p>
    <w:tbl>
      <w:tblPr>
        <w:tblW w:w="9621" w:type="dxa"/>
        <w:jc w:val="left"/>
        <w:tblInd w:w="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90"/>
        <w:gridCol w:w="5931"/>
      </w:tblGrid>
      <w:tr>
        <w:trPr/>
        <w:tc>
          <w:tcPr>
            <w:tcW w:w="36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тветственный исполнитель муниципальной программы</w:t>
            </w:r>
          </w:p>
        </w:tc>
        <w:tc>
          <w:tcPr>
            <w:tcW w:w="59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Администрация Юрьянского района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оисполнители муниципальной программы</w:t>
            </w:r>
          </w:p>
        </w:tc>
        <w:tc>
          <w:tcPr>
            <w:tcW w:w="59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Управление финансов администрации Юрьянского района Кировской области (далее — Управление финансов)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Управление образования администрации Юрьянского района Кировской области (далее — Управление образования)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Управление культуры и молодежной политики администрации Юрьянского района Кировской области (далее — Управление культуры и молодежной политики)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Юрьянская районная Дум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униципальное казенное учреждение «Служба хозяйственного обеспечения администрации Юрьянского района (далее — МКУ Служба хозяйственного обеспечения)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аименование подпрограмм</w:t>
            </w:r>
          </w:p>
        </w:tc>
        <w:tc>
          <w:tcPr>
            <w:tcW w:w="59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отсутствуют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Цели муниципальной программы</w:t>
            </w:r>
          </w:p>
        </w:tc>
        <w:tc>
          <w:tcPr>
            <w:tcW w:w="59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решение вопросов местного значения, иных отдельных государственных полномочий и повышение эффективности деятельности администрации муниципального образования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Задачи муниципальной программы</w:t>
            </w:r>
          </w:p>
        </w:tc>
        <w:tc>
          <w:tcPr>
            <w:tcW w:w="59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еализации установленных полномочий администрации Юрьянского района Кировской области </w:t>
            </w:r>
            <w:r>
              <w:rPr>
                <w:rFonts w:cs="Courier New" w:ascii="Times New Roman" w:hAnsi="Times New Roman"/>
                <w:sz w:val="28"/>
                <w:szCs w:val="28"/>
              </w:rPr>
              <w:t>по решению вопросов местного значения, а также отдельных государственных полномочий, переданных федеральными законами и законами Кировской обла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экстренного реагирования при возникновении чрезвычайных ситуаций и происшествий на территории муниципального образова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оведения выборов депутатов представительных органов муниципальных образований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отсутствие  нормативных  правовых  актов   администрации Юрьянского района, противоречащих законодательству  Российской  Федерации по результатам проверок контрольно-надзорных органов и не приведенных в соответствие в течение установленного федеральным законодательством сро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томобилей, прошедших годовой технический осмотр;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дополнительного профессионального образования </w:t>
            </w:r>
            <w:r>
              <w:rPr>
                <w:rFonts w:cs="Courier New" w:ascii="Times New Roman" w:hAnsi="Times New Roman"/>
                <w:sz w:val="28"/>
                <w:szCs w:val="28"/>
              </w:rPr>
              <w:t>лиц, замещающих муниципальные  должности,  и  муниципальных служащих органов местного самоуправл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смотренных протоколов об административных правонарушениях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формированных </w:t>
            </w:r>
            <w:r>
              <w:rPr>
                <w:rFonts w:cs="Calibri" w:ascii="Times New Roman" w:hAnsi="Times New Roman"/>
                <w:sz w:val="28"/>
                <w:szCs w:val="28"/>
              </w:rPr>
              <w:t>общего и запасного списков кандидатов в присяжные заседатели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Этапы и сроки реализации программы</w:t>
            </w:r>
          </w:p>
        </w:tc>
        <w:tc>
          <w:tcPr>
            <w:tcW w:w="59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4 годы. Выделения этапов не предусматривается</w:t>
            </w:r>
          </w:p>
        </w:tc>
      </w:tr>
      <w:tr>
        <w:trPr/>
        <w:tc>
          <w:tcPr>
            <w:tcW w:w="36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бъемы и источники финансирования муниципальной программы</w:t>
            </w:r>
          </w:p>
        </w:tc>
        <w:tc>
          <w:tcPr>
            <w:tcW w:w="593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56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Courier New" w:ascii="Times New Roman" w:hAnsi="Times New Roman"/>
                <w:sz w:val="28"/>
                <w:szCs w:val="28"/>
              </w:rPr>
              <w:t>бщий объем финансирования муниципальной  программы в 2021 - 2024 годах составит 118843,9 тыс.  рублей,  в том числе средства местного бюджета 114219,3 тыс. рублей, средства областного бюджета 4077,1 тыс. рублей, средства федерального бюджета 547,5 тыс. рублей</w:t>
            </w:r>
          </w:p>
        </w:tc>
      </w:tr>
    </w:tbl>
    <w:p>
      <w:pPr>
        <w:pStyle w:val="Normal"/>
        <w:spacing w:lineRule="atLeast" w:line="200" w:before="0" w:after="36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</w:t>
      </w:r>
    </w:p>
    <w:p>
      <w:pPr>
        <w:pStyle w:val="Normal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Юрьянского района Кир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т 27.12.2021 № 22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Style18"/>
        <w:spacing w:lineRule="atLeast" w:line="100"/>
        <w:ind w:firstLine="54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851"/>
        <w:gridCol w:w="850"/>
        <w:gridCol w:w="709"/>
        <w:gridCol w:w="709"/>
        <w:gridCol w:w="709"/>
        <w:gridCol w:w="7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0" w:after="200"/>
              <w:jc w:val="center"/>
              <w:rPr>
                <w:rFonts w:ascii="Times New Roman" w:hAnsi="Times New Roman" w:cs="Courier New"/>
                <w:b/>
                <w:b/>
                <w:bCs/>
              </w:rPr>
            </w:pPr>
            <w:r>
              <w:rPr>
                <w:rFonts w:cs="Courier New" w:ascii="Times New Roman" w:hAnsi="Times New Roman"/>
                <w:b/>
                <w:bCs/>
              </w:rPr>
              <w:t>Наименование программы,   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ей эффектив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9 год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0 год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оце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 (пл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 (пл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 (пл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 (пла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муниципального 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Courier New"/>
                <w:szCs w:val="20"/>
              </w:rPr>
            </w:pPr>
            <w:r>
              <w:rPr>
                <w:rFonts w:cs="Courier New" w:ascii="Times New Roman" w:hAnsi="Times New Roman"/>
                <w:szCs w:val="20"/>
              </w:rPr>
              <w:t xml:space="preserve">Отсутствие  нормативных  правовых  актов   администрации Юрьянскогорайона, </w:t>
            </w:r>
          </w:p>
          <w:p>
            <w:pPr>
              <w:pStyle w:val="Style18"/>
              <w:jc w:val="both"/>
              <w:rPr>
                <w:szCs w:val="20"/>
              </w:rPr>
            </w:pPr>
            <w:r>
              <w:rPr>
                <w:rFonts w:cs="Courier New" w:ascii="Times New Roman" w:hAnsi="Times New Roman"/>
                <w:szCs w:val="20"/>
              </w:rPr>
              <w:t>противоречащих законодательству  Российской  Федерации по результатам проверок контрольно-надзорных органов и не приведенных в соответствие в течение установленного федеральным законодательством с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дельное 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автомобилей, прошедших годовой технический осм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дельное мероприятие «Развитие муниципальной службы и совершенствование кадровой поли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лучение дополнительного профессионального образования лиц, замещающих муниципальные должности, и муниципальных служащих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дельное мероприятие «Обеспечение деятельности административных комиссий по рассмотрению дел 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рассмотренных протоколов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Cs w:val="20"/>
              </w:rPr>
              <w:t>Составление списков присяжных заседател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ля сформированных </w:t>
            </w:r>
            <w:r>
              <w:rPr>
                <w:rFonts w:cs="Calibri" w:ascii="Times New Roman" w:hAnsi="Times New Roman"/>
                <w:szCs w:val="20"/>
              </w:rPr>
              <w:t>общего и запасного списков кандидатов в присяжные засед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565" w:gutter="0" w:header="0" w:top="1134" w:footer="0" w:bottom="426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tbl>
      <w:tblPr>
        <w:tblW w:w="140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5641"/>
      </w:tblGrid>
      <w:tr>
        <w:trPr/>
        <w:tc>
          <w:tcPr>
            <w:tcW w:w="836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Юрьянского района Кир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т 27.12.2021  № 22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177"/>
        <w:gridCol w:w="1515"/>
        <w:gridCol w:w="1555"/>
        <w:gridCol w:w="1646"/>
        <w:gridCol w:w="3713"/>
      </w:tblGrid>
      <w:tr>
        <w:trPr>
          <w:trHeight w:val="193" w:hRule="atLeast"/>
        </w:trPr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, тыс. рублей</w:t>
            </w:r>
          </w:p>
        </w:tc>
      </w:tr>
      <w:tr>
        <w:trPr>
          <w:trHeight w:val="192" w:hRule="atLeast"/>
        </w:trPr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Calibri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1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2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муниципального управления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605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76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140,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21,5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6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,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,3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73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24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10,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10,8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ции Юрьянского район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33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79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88,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88,4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87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5,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5,1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821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46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23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23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6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3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3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Развитие муниципальной службы и совершенствование кадровой политики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29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95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17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тивных комиссий по рассмотрению дел об административных правонарушениях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рганизация деятельности по обеспечению полномочий области по поддержке сельскохозяйственного производств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5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89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5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89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Возмещение части процентной ставки по инвестиционным кредитам (займам)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6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9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,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5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Calibri" w:ascii="Times New Roman" w:hAnsi="Times New Roman"/>
              </w:rPr>
              <w:t>федераль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,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действие в проведении Великорецкого крестного хода и Старообрядческого Великорецкого крестного ход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632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1632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единой дежурно-диспетчерской службы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5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,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,7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7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ыборов и референдумов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464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464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Составление списков присяжных заседателей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5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,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4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Активизация работы органов местного самоуправления городских и сельских поселений по введению самообложения граждан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сероссийской переписи населения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313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13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</w:t>
            </w:r>
            <w:r>
              <w:rPr>
                <w:rFonts w:cs="Calibri" w:ascii="Times New Roman" w:hAnsi="Times New Roman"/>
                <w:sz w:val="22"/>
                <w:szCs w:val="22"/>
              </w:rPr>
              <w:t xml:space="preserve">«Организация </w:t>
            </w:r>
            <w:r>
              <w:rPr>
                <w:rFonts w:eastAsia="Arial CYR" w:cs="Calibri" w:ascii="Times New Roman" w:hAnsi="Times New Roman"/>
                <w:sz w:val="22"/>
                <w:szCs w:val="22"/>
              </w:rPr>
              <w:t>и обеспечение воинского учета и бронирования граждан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ind w:left="-11" w:hanging="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51:00Z</dcterms:created>
  <dc:creator>Администратор</dc:creator>
  <dc:description/>
  <cp:keywords/>
  <dc:language>en-US</dc:language>
  <cp:lastModifiedBy>Пользователь Windows</cp:lastModifiedBy>
  <cp:lastPrinted>2022-01-06T14:28:00Z</cp:lastPrinted>
  <dcterms:modified xsi:type="dcterms:W3CDTF">2022-01-12T05:21:00Z</dcterms:modified>
  <cp:revision>20</cp:revision>
  <dc:subject/>
  <dc:title/>
</cp:coreProperties>
</file>