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5.11.2024                                                                                                                        № 179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401 138,1» заменить на цифру «402 299,1», цифру «375 368,1» заменить на цифру «376 529,1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401 138,1» заменить на цифру «402 299,1», цифру «375 368,1» заменить на цифру «376 529,1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25.11.2024 № 179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27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45:00Z</dcterms:created>
  <dc:creator>lena-k</dc:creator>
  <dc:description/>
  <cp:keywords/>
  <dc:language>en-US</dc:language>
  <cp:lastModifiedBy>Пользователь Windows</cp:lastModifiedBy>
  <cp:lastPrinted>2024-11-22T08:25:00Z</cp:lastPrinted>
  <dcterms:modified xsi:type="dcterms:W3CDTF">2025-04-16T07:17:00Z</dcterms:modified>
  <cp:revision>11</cp:revision>
  <dc:subject/>
  <dc:title/>
</cp:coreProperties>
</file>