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52755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2021</w:t>
        <w:tab/>
        <w:tab/>
        <w:tab/>
        <w:tab/>
        <w:tab/>
        <w:tab/>
        <w:tab/>
        <w:tab/>
        <w:tab/>
        <w:tab/>
        <w:tab/>
        <w:t>№   111</w:t>
      </w:r>
    </w:p>
    <w:p>
      <w:pPr>
        <w:pStyle w:val="Normal"/>
        <w:tabs>
          <w:tab w:val="clear" w:pos="709"/>
          <w:tab w:val="left" w:pos="3570" w:leader="none"/>
          <w:tab w:val="left" w:pos="4050" w:leader="none"/>
        </w:tabs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от 13.11.2020 № 216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 </w:t>
      </w:r>
      <w:r>
        <w:rPr>
          <w:rFonts w:cs="Times New Roman" w:ascii="Times New Roman" w:hAnsi="Times New Roman"/>
          <w:sz w:val="28"/>
          <w:szCs w:val="34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 Юрьян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Юрьянского района «Развитие муниципального управления» на 2021-2023 годы (далее – муниципальная программа), утвержденную постановлением администрации Юрьянского района Кировской области от 13.11.2020 № 216 «Об утверждении муниципальной программы «Развитие муниципального управления» (в редакции  постановления администрации Юрьянского района Кировской области от 28.05.2021 № 50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Раздел Паспорта муниципальной программы «Объем ассигновани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Courier New" w:ascii="Times New Roman" w:hAnsi="Times New Roman"/>
          <w:sz w:val="28"/>
          <w:szCs w:val="28"/>
        </w:rPr>
        <w:t>бщий объем финансирования муниципальной  программы в 2021 - 2023 годах составит 86122,43 тыс.  рублей,  в том числе средства местного бюджета 77502,79 тыс. рублей, средства областного бюджета 7973,67 тыс. рублей, средства федерального бюджета 645,97 тыс. рублей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 В разделе 3 «Обобщенная характеристика мероприятий муниципальной программы» и далее по тексту название отдельного мероприятия «Материально-техническое обеспечение проведения выборов депутатов представительных органов и глав муниципальных образований» изложить в новой редакции: «Проведение выборов и референдум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Calibri" w:ascii="Times New Roman" w:hAnsi="Times New Roman"/>
          <w:sz w:val="28"/>
          <w:szCs w:val="28"/>
        </w:rPr>
        <w:t>Раздел 4 муниципальной программы «Ресурсное обеспечение муниципальной программы» изложить в новой редакции. Прилагае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ведующую отделом бухгалтерского учета Симонову Е.В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подлежит опубликованию в Информационном бюллетене 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 момента опубликования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Врио главы Юрьянского район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sectPr>
          <w:type w:val="nextPage"/>
          <w:pgSz w:w="11906" w:h="16838"/>
          <w:pgMar w:left="1701" w:right="565" w:gutter="0" w:header="0" w:top="1134" w:footer="0" w:bottom="426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200" w:before="0" w:after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40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5641"/>
      </w:tblGrid>
      <w:tr>
        <w:trPr/>
        <w:tc>
          <w:tcPr>
            <w:tcW w:w="836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14.07.2021 №  11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10"/>
        <w:gridCol w:w="1842"/>
        <w:gridCol w:w="1843"/>
        <w:gridCol w:w="1985"/>
      </w:tblGrid>
      <w:tr>
        <w:trPr>
          <w:trHeight w:val="193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, тыс. рублей</w:t>
            </w:r>
          </w:p>
        </w:tc>
      </w:tr>
      <w:tr>
        <w:trPr>
          <w:trHeight w:val="19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2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3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63,2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27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16,8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ции Юрья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3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3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34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1,6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60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1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1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Развитие муниципальной службы и совершенствование кадровой полит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3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</w:rPr>
              <w:t>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тивных комиссий по рассмотрению дел об административных правонарушения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7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рганизация деятельности по обеспечению полномочий области по поддержке сельскохозяйственного производ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Возмещение части процентной ставки по инвестиционным кредитам (займам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действие в проведении Великорецкого крестного хода и Старообрядческого Великорецкого крестного х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0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0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073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73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единой дежурно-диспетчерской служб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3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2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ыборов и референдумов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46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46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Составление списков присяжных заседател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2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Активизация работы органов местного самоуправления городских и сельских поселений по введению самообложения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сероссийской переписи на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3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  <w:r>
              <w:rPr>
                <w:rFonts w:cs="Calibri" w:ascii="Times New Roman" w:hAnsi="Times New Roman"/>
                <w:sz w:val="22"/>
                <w:szCs w:val="22"/>
              </w:rPr>
              <w:t xml:space="preserve">«Организация </w:t>
            </w:r>
            <w:r>
              <w:rPr>
                <w:rFonts w:eastAsia="Arial CYR" w:cs="Calibri" w:ascii="Times New Roman" w:hAnsi="Times New Roman"/>
                <w:sz w:val="22"/>
                <w:szCs w:val="22"/>
              </w:rPr>
              <w:t>и обеспечение воинского учета и бронирования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ind w:left="-11" w:hanging="0"/>
        <w:jc w:val="center"/>
        <w:rPr/>
      </w:pPr>
      <w:r>
        <w:rPr/>
        <w:t>___________</w:t>
      </w:r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45:00Z</dcterms:created>
  <dc:creator>Администратор</dc:creator>
  <dc:description/>
  <cp:keywords/>
  <dc:language>en-US</dc:language>
  <cp:lastModifiedBy>Пользователь</cp:lastModifiedBy>
  <cp:lastPrinted>2021-07-13T16:12:00Z</cp:lastPrinted>
  <dcterms:modified xsi:type="dcterms:W3CDTF">2021-07-20T04:44:00Z</dcterms:modified>
  <cp:revision>11</cp:revision>
  <dc:subject/>
  <dc:title/>
</cp:coreProperties>
</file>