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Calibri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20                                                                                                            № 216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Юрья</w: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ConsPlusTitle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муниципального управления»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от 06.08.2020 № 152 «О разработке, реализации и оценке эффективности реализации муниципальных программ Юрьянского района»  администрация Юрьянского района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Юрьянского района «Развитие муниципального управления» на 2021-2023 годы (далее – муниципальная программа). Прилаг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21.</w:t>
      </w:r>
    </w:p>
    <w:p>
      <w:pPr>
        <w:pStyle w:val="ConsPlusNormal1"/>
        <w:widowControl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Ю.П. Федот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1" w:type="dxa"/>
        <w:jc w:val="left"/>
        <w:tblInd w:w="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8"/>
        <w:gridCol w:w="4813"/>
      </w:tblGrid>
      <w:tr>
        <w:trPr/>
        <w:tc>
          <w:tcPr>
            <w:tcW w:w="4808" w:type="dxa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3" w:type="dxa"/>
            <w:tcBorders/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УТВЕРЖДЕН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постановлением администрации                                                                                  Юрьянского района                                                                                  от  13.11.2020  №  216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МУНИЦИПАЛЬН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Юрьянс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«Развитие муниципального управления» 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АСПОР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униципальной программы Юрьянс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 xml:space="preserve">«Развитие муниципального управления» </w:t>
      </w:r>
    </w:p>
    <w:tbl>
      <w:tblPr>
        <w:tblW w:w="9621" w:type="dxa"/>
        <w:jc w:val="left"/>
        <w:tblInd w:w="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90"/>
        <w:gridCol w:w="5931"/>
      </w:tblGrid>
      <w:tr>
        <w:trPr/>
        <w:tc>
          <w:tcPr>
            <w:tcW w:w="36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тветственный исполнитель муниципальной программы</w:t>
            </w:r>
          </w:p>
        </w:tc>
        <w:tc>
          <w:tcPr>
            <w:tcW w:w="59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дминистрация Юрьянского района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оисполнители муниципальной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правление финансов администрации Юрьянского района Кировской области (далее — Управление финансов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правление образования администрации Юрьянского района Кировской области (далее — Управление образования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правление культуры и молодежной политики администрации Юрьянского района Кировской области (далее — Управление культуры и молодежной политики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Юрьянская районная Дум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униципальное казенное учреждение «Служба хозяйственного обеспечения администрации Юрьянского района (далее — МКУ Служба хозяйственного обеспечения)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аименование подпрограмм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отсутствуют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Цели муниципальной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решение вопросов местного значения, иных отдельных государственных полномочий и повышение эффективности деятельности администрации муниципального образования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адачи муниципальной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еализации установленных полномочий администрации Юрьянского района Кировской области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по решению вопросов местного значения, а также отдельных государственных полномочий, переданных федеральными законами и законами Кир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экстренного реагирования при возникновении чрезвычайных ситуаций и происшествий на территории муниципального образова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оведения выборов депутатов представительных органов муниципальных образований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отсутствие  нормативных  правовых  актов   администрации Юрьянского района, противоречащих законодательству  Российской  Федерации по результатам проверок контрольно-надзорных органов и не приведенных в соответствие в течение установленного федеральным законодательством сро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ей, прошедших годовой технический осмотр;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Style18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дополнительного профессионального образования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лиц, замещающих муниципальные  должности,  и  муниципальных служащих органов местного самоуправл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смотренных протоколов об административных правонарушениях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формированных </w:t>
            </w:r>
            <w:r>
              <w:rPr>
                <w:rFonts w:cs="Calibri" w:ascii="Times New Roman" w:hAnsi="Times New Roman"/>
                <w:sz w:val="28"/>
                <w:szCs w:val="28"/>
              </w:rPr>
              <w:t>общего и запасного списков кандидатов в присяжные заседатели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Этапы и сроки реализации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годы. Выделения этапов не предусматривается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бъемы и источники финансирования муниципальной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6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Courier New" w:ascii="Times New Roman" w:hAnsi="Times New Roman"/>
                <w:sz w:val="28"/>
                <w:szCs w:val="28"/>
              </w:rPr>
              <w:t>бщий объем финансирования муниципальной  программы в 2021 - 2023 годах составит 88945,27 тыс.  рублей,  в том числе средства местного бюджета 77245,3 тыс. рублей, средства областного бюджета 7989,5 тыс. рублей, средства федерального бюджета 3710,47 тыс. рублей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>
          <w:rFonts w:cs="Calibri" w:ascii="Times New Roman" w:hAnsi="Times New Roman"/>
          <w:sz w:val="28"/>
          <w:szCs w:val="28"/>
        </w:rPr>
        <w:t xml:space="preserve">1. Общая характеристика сферы реализации муниципальной </w:t>
      </w:r>
    </w:p>
    <w:p>
      <w:pPr>
        <w:pStyle w:val="Style18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раммы, в том числе формулировки основных проблем</w:t>
      </w:r>
    </w:p>
    <w:p>
      <w:pPr>
        <w:pStyle w:val="Style18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в указанной сфере и прогноз ее развития</w:t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и развитие муниципальной системы управления является одним из важных условий социально-экономического развития муниципального образования Юрьянский муниципальный район Кировской области (далее по тексту – муниципальное образование). Эффективная деятельность органов местного самоуправления является значимым фактором достижения высокого уровня благосостояния населения и динамичного развития экономики райо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дминистративных барьеров и уровня коррупции, развитие кадрового потенциала муниципальной службы обеспечивают в целом повышение эффективности муниципального управления в Юрьянском район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местного значения осуществляется администрацией муниципального образования (исполнительно-распорядительного органа местного самоуправления) в рамках полномочий, определенных Уставом муниципального образ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</w:t>
      </w:r>
      <w:r>
        <w:rPr>
          <w:rFonts w:cs="Times New Roman" w:ascii="Times New Roman" w:hAnsi="Times New Roman"/>
          <w:sz w:val="28"/>
          <w:szCs w:val="28"/>
        </w:rPr>
        <w:t>повысить эффективность и качество деятельности органов местного самоуправл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 целью создания благоприятных условий для осуществления деятельности администрации Юрьянского района необходимо решение вопросов по материально-техническому и транспортному обеспечению деятельности администрации район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муниципальным казенным учреждением "Служба хозяйственного обеспечения администрации Юрьянского района" (далее – МКУ Служба хозяйственного обеспечения) стоит задача эффективной эксплуатации и использования имущества, находящегося в оперативном управлении. Требуется ремонт фасадов зданий, кабинетов, лестничных клеток, коридоров и подвалов. Высокая степень физического износа электропроводки и системы коммуникаций требует замены и (или) ремонта. В целях определения необходимости проведения капитального ремонта нужно привлекать соответствующих экспертов и специалистов. Необходимо обеспечивать эксплуатацию зданий в соответствии с действующими нормами и правилами. Требуют замены морально и физически устаревшее оборудование и мебель в кабинетах сотрудников администрации района и районной Думы. Необходимо постоянное содержание помещений в надлежащем санитарном состоянии. В течение всего срока эксплуатации зданий нужно применять меры по предотвращению пожарной опасности, проводить техническое обслуживание оборудования. Территория перед зданиями администрации района требует ухода: уборки, ухода за газонами, цветниками, обрезки кустар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уставных задач в МКУ Служба хозяйственного обеспечения эксплуатируется 5 легковых автомобиле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из них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роком эксплуатации свыше 6 лет, в том числе 2 автомобиля 2005 и 2012 года выпуска, тогда как полезный срок эксплуатации легкового автотранспорта составляет 5 л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епень износа транспорта не обеспечивает безопасности перевозок пассажиров, ухудшает экологическую ситуацию и приводит к необоснованным эксплуатационным затратам. 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обновление транспортных средств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технической готовности транспорта проводятся регулярное техническое обслуживание (ТО-1, ТО-2), а также по мере необходимости текущие ремонты с заменой запчастей, узлов и агрегатов. </w:t>
      </w:r>
      <w:r>
        <w:rPr>
          <w:rFonts w:cs="Calibri" w:ascii="Times New Roman" w:hAnsi="Times New Roman"/>
          <w:sz w:val="28"/>
          <w:szCs w:val="28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обновление парка транспортных средст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Calibri" w:ascii="Times New Roman" w:hAnsi="Times New Roman"/>
          <w:sz w:val="28"/>
          <w:szCs w:val="28"/>
        </w:rPr>
        <w:t>Развитие системы кадрового обеспечения органов местного самоуправления является первоочередным в ходе реализации Федеральных законов от 06.10.2003 № 131-ФЗ  "Об общих принципах организации местного самоуправления в Российской Федерации" (далее - Федеральный закон от 06.10.2003 N 131-ФЗ), от 02.03.2007 № 25-ФЗ  "О муниципальной службе в Российской Федерации", Закона Кировской области от 08.10.2007 № 171-ЗО «О муниципальной службе в Кировской области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развития муниципальной службы в администрации муниципального образования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обходимых профессиональных знаний и навыков муниципальных служащих приводит к снижению эффективности управленческих решений, что подрывает доверие населения к муниципальной службе, способствует формированию негативного имиджа муниципальных служащи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числа муниципальных служащих высшее образование имеют 71%, среднее профессиональное 26 % муниципальных служащих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Внесение изменений в Федеральный закон от 06.10.2003 N 131-ФЗ и иные правовые акты Российской Федерации и Кировской области, постоянное обновление кадрового состава органов местного самоуправления требуют регулярной переподготовки и повышения квалификации лиц, замещающих муниципальные должности, и муниципальных служащих по основным вопросам деятельности органов местного самоуправления.</w:t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Решение проблемы повышения уровня подготовки лиц, замещающих муниципальные должности, и муниципальных служащих органов местного самоуправления возможно путем оказания финансовой помощи местным бюджетам со стороны субъекта на условиях софинансирования, инструментом обеспечения которой станет мероприятие "Развитие муниципальной службы и совершенствование кадровой политики".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540"/>
        <w:jc w:val="both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оответствии со статьей 19 Федерального закона от 06.10.2003 № 131-ФЗ «Об общих принципах организации местного самоуправления в Российской Федерации» администрация муниципального образования наделена отдельными государственными полномочиям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деятельности архивного отдел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деятельности административной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держке сельскохозяйственного производства.</w:t>
      </w:r>
    </w:p>
    <w:p>
      <w:pPr>
        <w:pStyle w:val="TextBody"/>
        <w:ind w:right="18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9 год административными комиссиями Юрьянского района было рассмотрено 133 административных дела (за первое полугодие 2020 года рассмотрено 68 протоколов). Из них 111 (за первое полугодие 2020 года – 48) протоколов за совершение административного правонарушения, предусмотренного пунктом 1 частью 1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3.1 Закона Кировской области от 04.12.2007 № 200-ЗО «Об административной ответственности в Кировской области» и 22 (за первое полугодие 2020 года – 20) протоколов за совершение административного правонарушения, предусмотренного частью 1 ст. 4.1 Закона Кировской области от 04.12.2007 № 200-ЗО «Об административной ответственности в Кировской области».</w:t>
      </w:r>
    </w:p>
    <w:p>
      <w:pPr>
        <w:pStyle w:val="TextBody"/>
        <w:ind w:right="18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и комиссиями Юрьянского района за 2019 год вынесено 59 постановлений о назначении  административных наказаний  в  виде штрафа  на сумму 64900 рублей. В виде предупреждений 47 постановлений. 27 постановлений о прекращении производства по  делу.   За  первое полугодие 2020 года вынесено 21 постановлений о назначении  административных наказаний  в  виде штрафа  на сумму 82 000 рублей.  В виде  предупреждений 21 постановление.  24 постановления о прекращении производства по  делу. 7  дел прекращены  судом  по ст. 2.9. КоАП РФ (малозначительност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соответствии со ст.15 Федерального закона «Об общих принципах организации местного самоуправления в РФ» одним из вопросов местного значения муниципального района является создание условий для развития сельскохозяйственного производства в посел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сельскохозяйственного производства в отраслях животноводства и  растениеводства заключается в оказании государственной поддержки. В соответствии  с Соглашением, заключённым с министерством сельского хозяйства и продовольствия Кировской области, администрация Юрьянского района  реализует отдельные государственные полномочия Кировской области, переданные органам местного самоуправления, согласно Закону Кировской области от 17.09.2005 № 361-30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.</w:t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color w:val="000000"/>
          <w:sz w:val="28"/>
          <w:szCs w:val="28"/>
        </w:rPr>
        <w:t>В 2021 году в соответствии с Методикой расчета предельной штатной численности работников органов местного самоуправления Кировской области, осуществляющих отдельные государственные полномочия области по поддержке сельскохозяйственного производства численность работников администрации Юрьянского района составит 1 штатную единицу. Численность рассчитана в зависимости от количества зарегистрированных на территории муниципального района получателей субсидий из областного бюджета на проведение мероприятий государственной программы Кировской области «Развитие агропромышленного комплекса»</w:t>
      </w:r>
    </w:p>
    <w:p>
      <w:pPr>
        <w:pStyle w:val="Style18"/>
        <w:ind w:firstLine="540"/>
        <w:jc w:val="both"/>
        <w:rPr/>
      </w:pPr>
      <w:r>
        <w:rPr/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1.5. В число крупнейших ежегодных событий, играющих большую роль в духовном и нравственном возрождении области и имеющих статус всероссийских, входит Великорецкий крестный ход, большая часть которого проходит по территории Юрьянского района. Являясь самым протяженным в православном мире, он собирает более 15 тыс. паломников из России и других стран ближнего и дальнего зарубежья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одействие в проведении национальных и религиозных мероприятий позволит совершенствовать этнокультурную и конфессиональную инфраструктуру в Кировской области (в том числе в Юрьянском районе), а также обеспечит рост взаимопонимания и взаимоуважения представителей всех наций и народностей, проживающих в области.</w:t>
      </w:r>
    </w:p>
    <w:p>
      <w:pPr>
        <w:pStyle w:val="Style18"/>
        <w:ind w:firstLine="540"/>
        <w:jc w:val="both"/>
        <w:rPr/>
      </w:pPr>
      <w:r>
        <w:rPr/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1.6. Проблемы предупреждения и ликвидации чрезвычайных ситуаций природного и техногенного характера становятся все более острыми и актуальными. Не только в России,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, увеличением их масштабов, ростом потерь и ущерба. Сегодня исключить чрезвычайные ситуации нельзя, но существенно снизить число, уменьшить масштабы и смягчить последствия чрезвычайных ситуаций можно.</w:t>
      </w:r>
    </w:p>
    <w:p>
      <w:pPr>
        <w:pStyle w:val="Style18"/>
        <w:ind w:firstLine="540"/>
        <w:jc w:val="both"/>
        <w:rPr>
          <w:rFonts w:ascii="Times New Roman" w:hAnsi="Times New Roman" w:eastAsia="Arial CYR" w:cs="Calibri"/>
          <w:sz w:val="28"/>
          <w:szCs w:val="28"/>
        </w:rPr>
      </w:pPr>
      <w:r>
        <w:rPr>
          <w:rFonts w:eastAsia="Arial CYR" w:cs="Calibri" w:ascii="Times New Roman" w:hAnsi="Times New Roman"/>
          <w:sz w:val="28"/>
          <w:szCs w:val="28"/>
        </w:rPr>
        <w:t>С этой целью и в соответствии с Указом Президента российской Федерации от 28.12.2010 № 1632 «О совершенствовании системы обеспечения вызова экстренных оперативных служб на территории РФ» и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в Юрьянском районе создана и действует единая дежурно-диспетчерская служба (далее – ЕДДС)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1.7. В соответствии с законом Кировской области от 28.07.2005 № 346-ЗО «О выборах депутатов представительных органов и глав муниципальных образований в Кировской области» расходы, связанные с подготовкой и проведением выборов, обеспечением деятельности избирательных комиссий в течение срока их полномочий производятся за счет средств, выделенных на эти цели, из бюджета муниципального образования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1.8. Для создания необходимых условий  работы федеральных судов общей юрисдикции и в соответствии с Федеральным законом  от 20.08.2004 № 113-ФЗ «О присяжных заседателях федеральных судов общей юрисдикции в Российской Федерации» было принято постановление Правительства Кировской области от 17.05.2005 № 34/104 «О Порядке составления списков кандидатов в присяжные заседатели»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В целях выполнения указанного постановления Правительства области каждые четыре года составляются общий и запасной списки кандидатов в присяжные заседатели, включая в них необходимое для работы соответствующего суда число граждан, постоянно проживающих на территории Кировской области.</w:t>
      </w:r>
    </w:p>
    <w:p>
      <w:pPr>
        <w:pStyle w:val="Style18"/>
        <w:ind w:firstLine="709"/>
        <w:jc w:val="both"/>
        <w:rPr>
          <w:rFonts w:ascii="Times New Roman" w:hAnsi="Times New Roman" w:eastAsia="Arial CYR" w:cs="Calibri"/>
          <w:sz w:val="28"/>
          <w:szCs w:val="28"/>
        </w:rPr>
      </w:pPr>
      <w:r>
        <w:rPr>
          <w:rFonts w:eastAsia="Arial CYR" w:cs="Calibri" w:ascii="Times New Roman" w:hAnsi="Times New Roman"/>
          <w:sz w:val="28"/>
          <w:szCs w:val="28"/>
        </w:rPr>
        <w:t>Правительство области по представлению председателей областного и окружных военных судов устанавливает сроки составления списков кандидатов в присяжные заседатели для указанных судов и сообщает администрациям муниципальных образований области число граждан, которых необходимо включить в списки кандидатов в присяжные заседатели от соответствующих муниципальных образований.</w:t>
      </w:r>
    </w:p>
    <w:p>
      <w:pPr>
        <w:pStyle w:val="Style18"/>
        <w:ind w:firstLine="709"/>
        <w:jc w:val="both"/>
        <w:rPr>
          <w:rFonts w:ascii="Times New Roman" w:hAnsi="Times New Roman" w:eastAsia="Arial CYR" w:cs="Calibri"/>
          <w:color w:val="FF0000"/>
          <w:sz w:val="28"/>
          <w:szCs w:val="28"/>
        </w:rPr>
      </w:pPr>
      <w:r>
        <w:rPr>
          <w:rFonts w:eastAsia="Arial CYR" w:cs="Calibri" w:ascii="Times New Roman" w:hAnsi="Times New Roman"/>
          <w:sz w:val="28"/>
          <w:szCs w:val="28"/>
        </w:rPr>
        <w:t>1.9. Постановлением Правительства Кировской области от 16.02.2010 № 40/48 (в редакции постановления от 13.08.2013 № 222/477) предусмотрено предоставление межбюджетных трансфертов бюджетам городских (сельских) поселений в целях поощрения положительных результатов от введения и использования средств самообложения граждан для решения вопросов местного зна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CYR" w:cs="Calibri" w:ascii="Times New Roman" w:hAnsi="Times New Roman"/>
          <w:color w:val="000000"/>
          <w:sz w:val="28"/>
          <w:szCs w:val="28"/>
        </w:rPr>
        <w:t>1.10. В соответствии с постановлением Правительства РФ от 07.12.2019 № 1608 (ред. от 27.06.2020) "Об организации Всероссийской переписи населения 2020 года"</w:t>
      </w:r>
      <w:r>
        <w:rPr>
          <w:rFonts w:eastAsia="Arial CYR" w:cs="Calibri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1 по 30 апреля 2021 г. будет проводиться Всероссийская перепись населения. Органам местного самоуправления необходимо  провести ряд мероприятий по подготовке к Всероссийской переписи населения (в т.ч. устранить недостатки в адресном хозяйстве городских и сельских поселений, уличном освещении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ординации деятельности на территории Юрьянского района территориальных органов исполнительной власти Кировской области, территориальных органов федеральных органов исполнительной власти и органов местного самоуправления муниципальных образований Юрьянского района, средств массовой информации, других заинтересованных организаций при решении вопросов, связанных с подготовкой и проведением переписи населения постановлением администрации Юрьянского района от 29.05.2019 № 124 создана комиссия по подготовке и проведению Всероссийской переписи населения на территории Юрьянского района.</w:t>
      </w:r>
    </w:p>
    <w:p>
      <w:pPr>
        <w:pStyle w:val="Style18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/>
      </w:pPr>
      <w:r>
        <w:rPr>
          <w:rFonts w:cs="Calibri" w:ascii="Times New Roman" w:hAnsi="Times New Roman"/>
          <w:sz w:val="28"/>
          <w:szCs w:val="28"/>
        </w:rPr>
        <w:t>2. Цели, задачи, целевые показатели</w:t>
      </w:r>
    </w:p>
    <w:p>
      <w:pPr>
        <w:pStyle w:val="Style18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эффективности реализации муниципальной программы, описание</w:t>
      </w:r>
    </w:p>
    <w:p>
      <w:pPr>
        <w:pStyle w:val="Style18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ожидаемых конечных результатов, сроков и этапов реализации </w:t>
      </w:r>
    </w:p>
    <w:p>
      <w:pPr>
        <w:pStyle w:val="Style18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муниципальной программы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Целями муниципальной программы являются </w:t>
      </w:r>
      <w:r>
        <w:rPr>
          <w:rFonts w:cs="Courier New" w:ascii="Times New Roman" w:hAnsi="Times New Roman"/>
          <w:sz w:val="28"/>
          <w:szCs w:val="28"/>
        </w:rPr>
        <w:t>решение вопросов местного значения, иных отдельных государственных полномочий и повышение эффективности деятельности администрации муниципального образования</w:t>
      </w:r>
      <w:r>
        <w:rPr>
          <w:rFonts w:cs="Calibri" w:ascii="Times New Roman" w:hAnsi="Times New Roman"/>
          <w:sz w:val="28"/>
          <w:szCs w:val="28"/>
        </w:rPr>
        <w:t>.</w:t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Для достижения целей муниципальной программы должны быть решены следующие задачи:</w:t>
      </w:r>
    </w:p>
    <w:p>
      <w:pPr>
        <w:pStyle w:val="Style18"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Решение задач по исполнению полномочий по решению вопросов местного значения в соответствии с федеральными законами, законами Кировской области, Уставом муниципального образования «Юрьянский муниципальный район Кировской области» и муниципальными правовыми актами, исполнению отдельных государственных полномочий, переданных федеральными законами и законами Кировской области осуществляется в следующих направлениях:</w:t>
      </w:r>
    </w:p>
    <w:p>
      <w:pPr>
        <w:pStyle w:val="Style18"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обеспечение хозяйственной  деятельности  администрации Юрьянского района; </w:t>
      </w:r>
    </w:p>
    <w:p>
      <w:pPr>
        <w:pStyle w:val="Style18"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обеспечение   осуществления   управленческих   функций администрации  района;</w:t>
      </w:r>
    </w:p>
    <w:p>
      <w:pPr>
        <w:pStyle w:val="Style18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ab/>
        <w:t>обеспечение  сохранности,  эксплуатации  и  содержания вверенного  муниципальному казенному учреждению «Служба хозяйственного обеспечения администрации Юрьянского района» имущества;</w:t>
      </w:r>
    </w:p>
    <w:p>
      <w:pPr>
        <w:pStyle w:val="Style18"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формирование  высококачественного  кадрового состава муниципальной службы администрации района, повышение уровня подготовки муниципальных служащих по основным  вопросам   деятельности   органов   местного самоуправления, противодействии коррупции, финансовой работе, а также в сфере размещения заказов и другим направлениям; </w:t>
      </w:r>
    </w:p>
    <w:p>
      <w:pPr>
        <w:pStyle w:val="Style18"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создание условий для формирования, хранения и обеспечения сохранности архивного фонда муниципального района;</w:t>
      </w:r>
    </w:p>
    <w:p>
      <w:pPr>
        <w:pStyle w:val="Style18"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обеспечение деятельности  административной   комиссии муниципального образования Юрьянский район Кировской области по  рассмотрению дел об административных правонарушениях;                     </w:t>
      </w:r>
    </w:p>
    <w:p>
      <w:pPr>
        <w:pStyle w:val="Style18"/>
        <w:ind w:firstLine="540"/>
        <w:jc w:val="both"/>
        <w:rPr/>
      </w:pPr>
      <w:r>
        <w:rPr>
          <w:rFonts w:cs="Courier New" w:ascii="Times New Roman" w:hAnsi="Times New Roman"/>
          <w:sz w:val="28"/>
          <w:szCs w:val="28"/>
        </w:rPr>
        <w:t>обеспечение выполнения отдельных государственных полномочий по поддержке сельскохозяйственного производства;</w:t>
      </w:r>
    </w:p>
    <w:p>
      <w:pPr>
        <w:pStyle w:val="Style18"/>
        <w:jc w:val="both"/>
        <w:rPr/>
      </w:pPr>
      <w:r>
        <w:rPr>
          <w:rFonts w:cs="Courier New" w:ascii="Times New Roman" w:hAnsi="Times New Roman"/>
          <w:sz w:val="28"/>
          <w:szCs w:val="28"/>
        </w:rPr>
        <w:tab/>
        <w:t xml:space="preserve">проведение общественных мероприятий; </w:t>
      </w:r>
    </w:p>
    <w:p>
      <w:pPr>
        <w:pStyle w:val="Style18"/>
        <w:ind w:firstLine="540"/>
        <w:jc w:val="both"/>
        <w:rPr/>
      </w:pPr>
      <w:r>
        <w:rPr>
          <w:rFonts w:cs="Courier New" w:ascii="Times New Roman" w:hAnsi="Times New Roman"/>
          <w:sz w:val="28"/>
          <w:szCs w:val="28"/>
        </w:rPr>
        <w:t>обеспечение деятельности единой дежурно-диспетчерской службы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выборов депутатов представительных органов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Calibri" w:ascii="Times New Roman" w:hAnsi="Times New Roman"/>
          <w:sz w:val="28"/>
          <w:szCs w:val="28"/>
        </w:rPr>
        <w:t xml:space="preserve"> необходимых условий для работы федеральных судов общей юрисдикции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Style18"/>
        <w:ind w:firstLine="540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cs="Courier New" w:ascii="Times New Roman" w:hAnsi="Times New Roman"/>
          <w:sz w:val="28"/>
          <w:szCs w:val="28"/>
        </w:rPr>
        <w:tab/>
        <w:t xml:space="preserve">отсутствие  нормативных  правовых  актов   администрации Юрьянского района, противоречащих законодательству  Российской  Федерации по результатам проверок контрольно-надзорных органов и не приведенных в соответствие в течение установленного федеральным законодательством срока;                                           </w:t>
      </w:r>
    </w:p>
    <w:p>
      <w:pPr>
        <w:pStyle w:val="Style18"/>
        <w:jc w:val="both"/>
        <w:rPr/>
      </w:pPr>
      <w:r>
        <w:rPr>
          <w:rFonts w:cs="Courier New" w:ascii="Times New Roman" w:hAnsi="Times New Roman"/>
          <w:sz w:val="28"/>
          <w:szCs w:val="28"/>
        </w:rPr>
        <w:tab/>
        <w:t>доля автомобилей, прошедших годовой технический осмотр;</w:t>
      </w:r>
    </w:p>
    <w:p>
      <w:pPr>
        <w:pStyle w:val="Style18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ab/>
        <w:t>повышение квалификации и прохождение  профессиональной переподготовки   лиц, замещающих муниципальные  должности,  и  муниципальных служащих органов местного самоуправ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ля рассмотренных протоколов об административных правонарушениях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ля сформированных </w:t>
      </w:r>
      <w:r>
        <w:rPr>
          <w:rFonts w:cs="Calibri" w:ascii="Times New Roman" w:hAnsi="Times New Roman"/>
          <w:sz w:val="28"/>
          <w:szCs w:val="28"/>
        </w:rPr>
        <w:t>общего и запасного списков кандидатов в присяжные заседатели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отражаются в приложении № 1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Источниками получения информации о значениях показателей эффективности являются: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бюджетная смета расходов администрации района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тчетная информация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  <w:bookmarkStart w:id="0" w:name="Par509"/>
      <w:bookmarkStart w:id="1" w:name="Par509"/>
      <w:bookmarkEnd w:id="1"/>
    </w:p>
    <w:p>
      <w:pPr>
        <w:pStyle w:val="Style18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. Обобщенная характеристика мероприятий</w:t>
      </w:r>
    </w:p>
    <w:p>
      <w:pPr>
        <w:pStyle w:val="Style18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муниципальной программы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В рамках муниципальной программы предусмотрена реализация 12 отдельных мероприятий:</w:t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«Обеспечение деятельности администрации Юрьянского района»;</w:t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«Создание условий для обеспечения выполнения органами местного самоуправления своих полномочий»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«Развитие муниципальной службы и совершенствование кадровой политики»;</w:t>
      </w:r>
    </w:p>
    <w:p>
      <w:pPr>
        <w:pStyle w:val="Style18"/>
        <w:spacing w:lineRule="atLeast" w:line="10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«Обеспечение деятельности административных комиссий по рассмотрению дел об административных правонарушениях»;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Организация деятельности по обеспечению полномочий области по поддержке сельскохозяйственного производства»;</w:t>
      </w:r>
    </w:p>
    <w:p>
      <w:pPr>
        <w:pStyle w:val="Style18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«Возмещение части процентной ставки по инвестиционным кредитам (займам)»;</w:t>
      </w:r>
    </w:p>
    <w:p>
      <w:pPr>
        <w:pStyle w:val="Style18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Содействие в проведении Великорецкого крестного хода и Старообрядческого Великорецкого крестного хода»;</w:t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«Обеспечение деятельности единой дежурно-диспетчерской службы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Материально-техническое обеспечение проведения выборов депутатов представительных органов  и глав муниципальных образований»;</w:t>
      </w:r>
    </w:p>
    <w:p>
      <w:pPr>
        <w:pStyle w:val="Style18"/>
        <w:ind w:firstLine="540"/>
        <w:jc w:val="both"/>
        <w:rPr>
          <w:rFonts w:ascii="Times New Roman" w:hAnsi="Times New Roman" w:eastAsia="Arial CYR" w:cs="Calibri"/>
          <w:sz w:val="28"/>
          <w:szCs w:val="28"/>
        </w:rPr>
      </w:pPr>
      <w:r>
        <w:rPr>
          <w:rFonts w:eastAsia="Arial CYR" w:cs="Calibri" w:ascii="Times New Roman" w:hAnsi="Times New Roman"/>
          <w:sz w:val="28"/>
          <w:szCs w:val="28"/>
        </w:rPr>
        <w:t>«Составление списков присяжных заседателей»;</w:t>
      </w:r>
    </w:p>
    <w:p>
      <w:pPr>
        <w:pStyle w:val="Style18"/>
        <w:ind w:firstLine="709"/>
        <w:jc w:val="both"/>
        <w:rPr>
          <w:rFonts w:ascii="Times New Roman" w:hAnsi="Times New Roman" w:eastAsia="Arial CYR" w:cs="Calibri"/>
          <w:sz w:val="28"/>
          <w:szCs w:val="28"/>
        </w:rPr>
      </w:pPr>
      <w:r>
        <w:rPr>
          <w:rFonts w:eastAsia="Arial CYR" w:cs="Calibri" w:ascii="Times New Roman" w:hAnsi="Times New Roman"/>
          <w:sz w:val="28"/>
          <w:szCs w:val="28"/>
        </w:rPr>
        <w:t>«Активизация работы органов местного самоуправления городских и сельских поселений по введению самообложения граждан»;</w:t>
      </w:r>
    </w:p>
    <w:p>
      <w:pPr>
        <w:pStyle w:val="Style18"/>
        <w:jc w:val="both"/>
        <w:rPr>
          <w:rFonts w:ascii="Times New Roman" w:hAnsi="Times New Roman" w:eastAsia="Arial CYR" w:cs="Calibri"/>
          <w:sz w:val="28"/>
          <w:szCs w:val="28"/>
        </w:rPr>
      </w:pPr>
      <w:r>
        <w:rPr>
          <w:rFonts w:eastAsia="Arial CYR" w:cs="Calibri" w:ascii="Times New Roman" w:hAnsi="Times New Roman"/>
          <w:sz w:val="28"/>
          <w:szCs w:val="28"/>
        </w:rPr>
        <w:tab/>
        <w:t>«Проведение Всероссийской переписи населения 2020 года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Calibri"/>
          <w:sz w:val="28"/>
          <w:szCs w:val="28"/>
        </w:rPr>
      </w:pPr>
      <w:r>
        <w:rPr>
          <w:rFonts w:eastAsia="Arial CYR" w:cs="Calibri" w:ascii="Times New Roman" w:hAnsi="Times New Roman"/>
          <w:sz w:val="28"/>
          <w:szCs w:val="28"/>
        </w:rPr>
        <w:tab/>
      </w:r>
      <w:r>
        <w:rPr>
          <w:rFonts w:cs="Calibri" w:ascii="Times New Roman" w:hAnsi="Times New Roman"/>
          <w:sz w:val="28"/>
          <w:szCs w:val="28"/>
        </w:rPr>
        <w:t xml:space="preserve">«Организация </w:t>
      </w:r>
      <w:r>
        <w:rPr>
          <w:rFonts w:eastAsia="Arial CYR" w:cs="Calibri" w:ascii="Times New Roman" w:hAnsi="Times New Roman"/>
          <w:sz w:val="28"/>
          <w:szCs w:val="28"/>
        </w:rPr>
        <w:t>и обеспечение воинского учета и бронирования граждан»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Для достижения цели и решения задач отдельного мероприятия "Обеспечение деятельности администрации Юрьянского района" предусмотрена реализация мероприятий, направленных на: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модернизацию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района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остоянную готовность к использованию информационно-коммуникационных систем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овершенствование организационных механизмов служебной деятельности муниципальных служащих в целях повышения качества муниципальных услуг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оздание условий для эффективного управления и обеспечения информационным обслуживанием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Для достижения цели и решения задач отдельного мероприятия «Создание условий для обеспечения выполнения органами местного самоуправления своих полномочий» предусмотрена реализация мероприятий, направленных на: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иобретение оборудования и мебели для кабинетов и помещений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уборку помещений в зданиях администрации района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ведение текущего и капитального ремонтов помещений, инженерных сетей и коммуникаций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храну, техническую защиту и пожарную безопасность имущества в зданиях администрации района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ведение технического обслуживания зданий, помещений, коммуникаций, систем охранной и пожарной сигнализации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беспечение уставной деятельности МКУ «Служба хозяйственного обеспечения администрации Юрьянского района»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овершенствование материально-технической базы МКУ «Служба хозяйственного обеспечения администрации Юрьянского района»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Для достижения цели и решения задач отдельного мероприятия «Развитие муниципальной службы и совершенствование кадровой политики»  предусмотрена реализация мероприятий, направленных на: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овершенствование правовой основы муниципальной службы, создание единой системы научно-методического обеспечения и оказания консультативной помощи кадровым службам органов местного самоуправления Юрьянского района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внедрение механизма предупреждения коррупции, выявления и разрешения конфликта интересов на муниципальной службе и контроля за соблюдением общих принципов служебного поведения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внедрение современных методов кадровой работы, направленных на повышение профессиональной компетентности, мотивации муниципальных служащих и обеспечение условий для увеличения результативности их служебной деятельности;</w:t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повышение уровня подготовки лиц, замещающих муниципальные должности, и муниципальных служащих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еализация мероприятия осуществляется путем предоставления из областного бюджета бюджету муниципального района субсидий на повышение уровня подготовки лиц, замещающих муниципальные должности, и муниципальных служащих органов местного самоуправления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убсидии предоставляются на основании заключенных с администрацией района соглашений при условии софинансирования из местного бюджета расходов на оплату найма жилого помещения, и (или) проезда, и (или) выплаты суточных.</w:t>
      </w:r>
    </w:p>
    <w:p>
      <w:pPr>
        <w:pStyle w:val="Style18"/>
        <w:spacing w:lineRule="atLeast" w:line="10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Для достижения цели и решения задач отдельного мероприятия «Обеспечение деятельности административных комиссий по рассмотрению дел об административных правонарушениях» предусмотрена реализация норм Закона Кировской области от 06.04.2009 N 358-ЗО «Об административных комиссиях в Кировской области», в соответствии с которым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Для достижения цели и решения задач отдельных мероприятий «Организация деятельности по обеспечению полномочий области по поддержке сельскохозяйственного производства» и «Возмещение части процентной ставки по инвестиционным кредитам (займам)» </w:t>
      </w:r>
      <w:r>
        <w:rPr>
          <w:rFonts w:cs="Times New Roman" w:ascii="Times New Roman" w:hAnsi="Times New Roman"/>
          <w:sz w:val="28"/>
          <w:szCs w:val="28"/>
        </w:rPr>
        <w:t>при управлении экономического развития администрации района создан сектор сельского хозяйства. Заведующий сектором сельского хозяйства осуществляет в соответствии с Регламентом,  утверждённым министерством сельского хозяйства и продовольствия Кировской области, приём и рассмотрение документов для предоставления субвенций на возмещение части затрат на уплату процентов по кредитам (займам), полученным на цели, связанные с сельскохозяйственным производством.</w:t>
      </w:r>
    </w:p>
    <w:p>
      <w:pPr>
        <w:pStyle w:val="Style18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В целях осуществления отдельного мероприятия «Содействие в проведении Великорецкого крестного хода» предусмотрено выделение иных межбюджетных трансфертов из областного бюджета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Для достижения цели и решения задач отдельного мероприятия «Обеспечение деятельности единой дежурно-диспетчерской службы» предусмотрена реализация мероприятий, направленных на: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оздание необходимых условий для работы единой дежурно-диспетчерской службы Юрьянского района (далее – ЕДДС)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беспечение работников ЕДДС компьютерной и иной техникой, мебелью, канцелярскими товарами в соответствии с утвержденными нормами;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ведение мероприятий по информатизации ЕДДС, сопровождению и обновлению специального программного обеспечения, позволяющего решать задачи по предупреждению и ликвидации чрезвычайных ситуаций природного и техногенного характера.</w:t>
      </w:r>
    </w:p>
    <w:p>
      <w:pPr>
        <w:pStyle w:val="Style18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Для достижения цели и решения задач отдельного мероприятия «Материально-техническое обеспечение проведения выборов депутатов представительных органов и глав муниципальных образований» предусмотрена реализация мероприятий, направленных на проведение выборов и избрание депутатов представительных органов муниципальных образований Юрьянского района, в том числе обеспечение участковых избирательных комиссий канцтоварами и средствами дезинфекции.</w:t>
      </w:r>
    </w:p>
    <w:p>
      <w:pPr>
        <w:pStyle w:val="Style18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Для достижения цели и решения задач отдельного мероприятия «Составление списков присяжных заседателей» предусмотрена реализация мероприятий, направленных на создание необходимых условий для работы федеральных судов общей юрисдикции и реализацию норм Федерального </w:t>
      </w:r>
      <w:hyperlink r:id="rId3">
        <w:r>
          <w:rPr>
            <w:rStyle w:val="InternetLink"/>
            <w:rFonts w:cs="Calibri" w:ascii="Times New Roman" w:hAnsi="Times New Roman"/>
            <w:sz w:val="28"/>
            <w:szCs w:val="28"/>
            <w:lang w:val="ru-RU" w:bidi="ru-RU"/>
          </w:rPr>
          <w:t>закона</w:t>
        </w:r>
      </w:hyperlink>
      <w:r>
        <w:rPr>
          <w:rFonts w:cs="Calibri" w:ascii="Times New Roman" w:hAnsi="Times New Roman"/>
          <w:sz w:val="28"/>
          <w:szCs w:val="28"/>
        </w:rPr>
        <w:t xml:space="preserve"> от 20.08.2004 N 113-ФЗ «О присяжных заседателях федеральных судов общей юрисдикции в Российской Федерации» по составлению и опубликованию списков кандидатов в присяжные заседатели.</w:t>
      </w:r>
    </w:p>
    <w:p>
      <w:pPr>
        <w:pStyle w:val="Style18"/>
        <w:spacing w:lineRule="auto" w:line="24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Для достижения цели и решения задач отдельного мероприятия </w:t>
      </w:r>
      <w:r>
        <w:rPr>
          <w:rFonts w:eastAsia="Arial CYR" w:cs="Calibri" w:ascii="Times New Roman" w:hAnsi="Times New Roman"/>
          <w:sz w:val="28"/>
          <w:szCs w:val="28"/>
        </w:rPr>
        <w:t xml:space="preserve">«Активизация работы органов местного самоуправления городских и сельских поселений по введению самообложения граждан» </w:t>
      </w:r>
      <w:r>
        <w:rPr>
          <w:rFonts w:cs="Calibri" w:ascii="Times New Roman" w:hAnsi="Times New Roman"/>
          <w:sz w:val="28"/>
          <w:szCs w:val="28"/>
        </w:rPr>
        <w:t>предусмотрено предоставление межбюджетных трансфертов бюджетам городских и сельских поселений. Право на получение межбюджетных трансфертов имеют городские и сельские поселения, принявшие на местном референдуме (сходе граждан) решения по введению самообложения граждан.</w:t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Для достижения цели и решения задач отдельного мероприятия «Проведение Всероссийской переписи населения» предусмотрена реализация мер, направленных на обеспечение качественного выполнения подготовительных мероприятий и создание всех условий для проведения  переписи населения в 2021 году.</w:t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firstLine="709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firstLine="709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firstLine="709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Style18"/>
        <w:spacing w:lineRule="auto" w:line="240"/>
        <w:ind w:firstLine="709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асходы на реализацию муниципальной программы планируется осуществлять за счет средств бюджетов всех уровней.</w:t>
      </w:r>
    </w:p>
    <w:p>
      <w:pPr>
        <w:pStyle w:val="Style18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Courier New" w:ascii="Times New Roman" w:hAnsi="Times New Roman"/>
          <w:sz w:val="28"/>
          <w:szCs w:val="28"/>
        </w:rPr>
        <w:t xml:space="preserve">бщий объем финансовых ресурсов, необходимых для реализации муниципальной  программы в 2021 - 2023 годах составит 88945,27 тыс.  рублей,  в том числе средства местного бюджета 77245,3 тыс. рублей, средства областного бюджета 7989,5 тыс. рублей, средства федерального бюджета 3710,47 тыс. рублей. </w:t>
      </w:r>
    </w:p>
    <w:p>
      <w:pPr>
        <w:pStyle w:val="Style18"/>
        <w:spacing w:lineRule="auto" w:line="24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>Объемы бюджетных ассигнований будут уточняться ежегодно при формировании районного бюджета на очередной финансовый  и на плановый период</w:t>
      </w:r>
      <w:r>
        <w:rPr>
          <w:rFonts w:cs="Calibri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Прогнозная (справочная) оценка ресурсного обеспечения реализации муниципальной программы за счет всех источников финансирования представлена  в приложении № 2 к муниципальной программе. </w:t>
      </w:r>
      <w:r>
        <w:br w:type="page"/>
      </w:r>
    </w:p>
    <w:p>
      <w:pPr>
        <w:pStyle w:val="Style18"/>
        <w:spacing w:lineRule="atLeast" w:line="100"/>
        <w:ind w:left="581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Приложение № 1 </w:t>
      </w:r>
    </w:p>
    <w:p>
      <w:pPr>
        <w:pStyle w:val="Style18"/>
        <w:spacing w:lineRule="atLeast" w:line="100"/>
        <w:ind w:left="581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8"/>
        <w:spacing w:lineRule="atLeast" w:line="10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эффективности </w:t>
      </w:r>
    </w:p>
    <w:p>
      <w:pPr>
        <w:pStyle w:val="Style18"/>
        <w:spacing w:lineRule="atLeast" w:line="100"/>
        <w:ind w:firstLine="54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Style18"/>
        <w:spacing w:lineRule="atLeast" w:line="100"/>
        <w:ind w:firstLine="54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993"/>
        <w:gridCol w:w="992"/>
        <w:gridCol w:w="992"/>
        <w:gridCol w:w="851"/>
        <w:gridCol w:w="8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/>
                <w:bCs/>
              </w:rPr>
              <w:t>Наименование программы,   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од 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 (план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 (пла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Courier New"/>
                <w:sz w:val="22"/>
                <w:szCs w:val="22"/>
              </w:rPr>
            </w:pPr>
            <w:r>
              <w:rPr>
                <w:rFonts w:cs="Courier New" w:ascii="Times New Roman" w:hAnsi="Times New Roman"/>
                <w:sz w:val="22"/>
                <w:szCs w:val="22"/>
              </w:rPr>
              <w:t xml:space="preserve">Отсутствие  нормативных  правовых  актов   администрации Юрьянскогорайона, 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rFonts w:cs="Courier New" w:ascii="Times New Roman" w:hAnsi="Times New Roman"/>
                <w:sz w:val="22"/>
                <w:szCs w:val="22"/>
              </w:rPr>
              <w:t>противоречащих законодательству  Российской  Федерации по результатам проверок контрольно-надзорных органов и не приведенных в соответствие в течение установленного федеральным законодательством с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автомобилей, прошедших годовой технический ос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дополнительного профессионального образования лиц, замещающих муниципальные должности, и муниципальных служащи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смотренных протоколов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сформированных </w:t>
            </w:r>
            <w:r>
              <w:rPr>
                <w:rFonts w:cs="Calibri" w:ascii="Times New Roman" w:hAnsi="Times New Roman"/>
                <w:sz w:val="22"/>
                <w:szCs w:val="22"/>
              </w:rPr>
              <w:t>общего и запасного списков кандидатов в присяжные засед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18"/>
        <w:spacing w:lineRule="atLeast" w:line="100"/>
        <w:ind w:firstLine="54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br w:type="page"/>
      </w:r>
    </w:p>
    <w:p>
      <w:pPr>
        <w:pStyle w:val="Style18"/>
        <w:spacing w:lineRule="atLeast" w:line="100"/>
        <w:jc w:val="right"/>
        <w:rPr/>
      </w:pPr>
      <w:r>
        <w:rPr>
          <w:rFonts w:cs="Calibri" w:ascii="Times New Roman" w:hAnsi="Times New Roman"/>
          <w:sz w:val="28"/>
          <w:szCs w:val="28"/>
        </w:rPr>
        <w:t>Приложение № 2</w:t>
      </w:r>
    </w:p>
    <w:p>
      <w:pPr>
        <w:pStyle w:val="Style18"/>
        <w:spacing w:lineRule="atLeast" w:line="10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8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Calibri" w:ascii="Times New Roman" w:hAnsi="Times New Roman"/>
          <w:sz w:val="28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Style18"/>
        <w:jc w:val="center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  <w:gridCol w:w="1842"/>
        <w:gridCol w:w="1843"/>
        <w:gridCol w:w="1985"/>
      </w:tblGrid>
      <w:tr>
        <w:trPr>
          <w:trHeight w:val="193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Calibri"/>
                <w:b/>
                <w:b/>
                <w:sz w:val="20"/>
                <w:szCs w:val="24"/>
              </w:rPr>
            </w:pPr>
            <w:r>
              <w:rPr>
                <w:rFonts w:eastAsia="Arial Unicode MS" w:cs="Calibri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80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3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02,5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16,8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59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1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Материально-техническое обеспечение проведения выборов депутатов представительных органов  муниципальных образова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9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100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1039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00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039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</w:t>
      </w:r>
      <w:r>
        <w:br w:type="page"/>
      </w:r>
    </w:p>
    <w:p>
      <w:pPr>
        <w:pStyle w:val="Style18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Интернет-ссылка"/>
    <w:qFormat/>
    <w:rPr>
      <w:color w:val="000080"/>
      <w:u w:val="single"/>
      <w:lang w:val="ru-RU" w:bidi="ru-RU"/>
    </w:rPr>
  </w:style>
  <w:style w:type="character" w:styleId="Style16">
    <w:name w:val="Текст выноски Знак"/>
    <w:basedOn w:val="Style14"/>
    <w:qFormat/>
    <w:rPr/>
  </w:style>
  <w:style w:type="character" w:styleId="ConsPlusNormal">
    <w:name w:val="ConsPlusNormal Знак"/>
    <w:qFormat/>
    <w:rPr/>
  </w:style>
  <w:style w:type="character" w:styleId="Style17">
    <w:name w:val="Выделение жирным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cs="Tahoma"/>
      <w:i/>
      <w:iCs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19">
    <w:name w:val="Заголовок"/>
    <w:basedOn w:val="Style18"/>
    <w:next w:val="TextBody"/>
    <w:qFormat/>
    <w:pPr>
      <w:keepNext w:val="true"/>
      <w:suppressLineNumbers/>
      <w:spacing w:before="120" w:after="120"/>
    </w:pPr>
    <w:rPr>
      <w:rFonts w:eastAsia="MS Mincho;ＭＳ 明朝" w:cs="Tahoma"/>
      <w:i/>
      <w:iCs/>
      <w:sz w:val="28"/>
      <w:szCs w:val="28"/>
    </w:rPr>
  </w:style>
  <w:style w:type="paragraph" w:styleId="IndexHeading">
    <w:name w:val="Index Heading"/>
    <w:basedOn w:val="Style18"/>
    <w:pPr/>
    <w:rPr/>
  </w:style>
  <w:style w:type="paragraph" w:styleId="1">
    <w:name w:val="Название1"/>
    <w:basedOn w:val="Style18"/>
    <w:qFormat/>
    <w:pPr/>
    <w:rPr/>
  </w:style>
  <w:style w:type="paragraph" w:styleId="11">
    <w:name w:val="Указатель1"/>
    <w:basedOn w:val="Style18"/>
    <w:qFormat/>
    <w:pPr/>
    <w:rPr/>
  </w:style>
  <w:style w:type="paragraph" w:styleId="Style20">
    <w:name w:val="Содержимое таблицы"/>
    <w:basedOn w:val="Style18"/>
    <w:qFormat/>
    <w:pPr>
      <w:suppressLineNumbers/>
    </w:pPr>
    <w:rPr/>
  </w:style>
  <w:style w:type="paragraph" w:styleId="ConsPlusCell">
    <w:name w:val="ConsPlu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Style18"/>
    <w:qFormat/>
    <w:pPr/>
    <w:rPr/>
  </w:style>
  <w:style w:type="paragraph" w:styleId="Style23">
    <w:name w:val="Абзац списка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A58EACE001454A7058E54DB5D635CDBF3C3B2F711DFF21BEBCECA842DBdB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04:00Z</dcterms:created>
  <dc:creator>userlkk</dc:creator>
  <dc:description/>
  <cp:keywords/>
  <dc:language>en-US</dc:language>
  <cp:lastModifiedBy>Пользователь</cp:lastModifiedBy>
  <cp:lastPrinted>2020-11-17T13:29:00Z</cp:lastPrinted>
  <dcterms:modified xsi:type="dcterms:W3CDTF">2020-11-19T04:58:00Z</dcterms:modified>
  <cp:revision>8</cp:revision>
  <dc:subject/>
  <dc:title/>
</cp:coreProperties>
</file>