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52755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4.2022</w:t>
        <w:tab/>
        <w:tab/>
        <w:tab/>
        <w:tab/>
        <w:tab/>
        <w:tab/>
        <w:tab/>
        <w:tab/>
        <w:tab/>
        <w:tab/>
        <w:t>№ 48</w:t>
      </w:r>
    </w:p>
    <w:p>
      <w:pPr>
        <w:pStyle w:val="Normal"/>
        <w:tabs>
          <w:tab w:val="clear" w:pos="709"/>
          <w:tab w:val="left" w:pos="3570" w:leader="none"/>
          <w:tab w:val="left" w:pos="4050" w:leader="none"/>
        </w:tabs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от 13.11.2020 № 216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 </w:t>
      </w:r>
      <w:r>
        <w:rPr>
          <w:rFonts w:cs="Times New Roman" w:ascii="Times New Roman" w:hAnsi="Times New Roman"/>
          <w:sz w:val="28"/>
          <w:szCs w:val="34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я Юрьянск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Юрьянского района «Развитие муниципального управления» на 2021-2024 годы (далее – муниципальная программа), утвержденную постановлением администрации Юрьянского района Кировской области от 13.11.2020 № 216 «Об утверждении муниципальной программы «Развитие муниципального управления» (в редакции постановления администрации Юрьянского района Кировской области от 27.12.2021 № 221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Раздел Паспорта муниципальной программы «Объем ассигновани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Courier New" w:ascii="Times New Roman" w:hAnsi="Times New Roman"/>
          <w:sz w:val="28"/>
          <w:szCs w:val="28"/>
        </w:rPr>
        <w:t>бщий объем финансирования муниципальной  программы в 2021 - 2024 годах составит 119272,4 тыс.  рублей,  в том числе средства местного бюджета 113847,8 тыс. рублей, средства областного бюджета 4877,1 тыс. рублей, средства федерального бюджета 547,5 тыс. рублей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Calibri" w:ascii="Times New Roman" w:hAnsi="Times New Roman"/>
          <w:sz w:val="28"/>
          <w:szCs w:val="28"/>
        </w:rPr>
        <w:t>Раздел 4 муниципальной программы «Ресурсное обеспечение муниципальной программы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.2.1. Абзац второй изложить  в ново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«Общий объем финансирования муниципальной программы в 2021-2024 годах составит 119272,4 тыс. руб., в том числе средства местного бюджета 113847,8 тыс. рублей, средства областного бюджета 4877,1тыс. рублей, средства федерального бюджета 547,5 тыс. рублей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.2.2. Прогнозную (справочную) оценку ресурсного обеспечения реализации муниципальной программы за счет всех источников финансирования изложить в новой редакции. Прилагае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ведующую отделом бухгалтерского учета Симонову Е.В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подлежит опубликованию в Информационном бюллетене 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 момента опублико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И.о. главы Юрьянского район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И.Ю. Шулаев</w:t>
      </w:r>
    </w:p>
    <w:p>
      <w:pPr>
        <w:sectPr>
          <w:type w:val="nextPage"/>
          <w:pgSz w:w="11906" w:h="16838"/>
          <w:pgMar w:left="1701" w:right="565" w:gutter="0" w:header="0" w:top="1134" w:footer="0" w:bottom="426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200" w:before="0" w:after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40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5641"/>
      </w:tblGrid>
      <w:tr>
        <w:trPr/>
        <w:tc>
          <w:tcPr>
            <w:tcW w:w="836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Юрьянского района Кир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от  01.04.2022  №  48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2352"/>
        <w:gridCol w:w="1770"/>
        <w:gridCol w:w="1771"/>
        <w:gridCol w:w="1900"/>
        <w:gridCol w:w="1827"/>
      </w:tblGrid>
      <w:tr>
        <w:trPr>
          <w:trHeight w:val="193" w:hRule="atLeast"/>
        </w:trPr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7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, тыс. рублей</w:t>
            </w:r>
          </w:p>
        </w:tc>
      </w:tr>
      <w:tr>
        <w:trPr>
          <w:trHeight w:val="192" w:hRule="atLeast"/>
        </w:trPr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cs="Calibri" w:ascii="Times New Roman" w:hAnsi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1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2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муниципального управления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605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504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140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21,5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21,5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6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,3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73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52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10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10,8</w:t>
            </w:r>
          </w:p>
        </w:tc>
      </w:tr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ции Юрьянского района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33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54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88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88,3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2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3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5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5,1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8214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74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23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23,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8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4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4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3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3,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Развитие муниципальной службы и совершенствование кадровой политики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29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2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4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95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7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тивных комиссий по рассмотрению дел об административных правонарушениях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6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,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6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,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рганизация деятельности по обеспечению полномочий области по поддержке сельскохозяйственного производства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6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6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Возмещение части процентной ставки по инвестиционным кредитам (займам)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,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федераль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действие в проведении Великорецкого крестного хода и Старообрядческого Великорецкого крестного хода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632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1632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единой дежурно-диспетчерской службы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56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2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2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2,7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6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7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Материально-техническое обеспечение проведения выборов депутатов представительных органов  муниципальных образований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464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464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Составление списков присяжных заседателей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4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4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Активизация работы органов местного самоуправления городских и сельских поселений по введению самообложения граждан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сероссийской переписи населения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313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13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</w:t>
            </w:r>
            <w:r>
              <w:rPr>
                <w:rFonts w:cs="Calibri" w:ascii="Times New Roman" w:hAnsi="Times New Roman"/>
                <w:sz w:val="22"/>
                <w:szCs w:val="22"/>
              </w:rPr>
              <w:t xml:space="preserve">«Организация </w:t>
            </w:r>
            <w:r>
              <w:rPr>
                <w:rFonts w:eastAsia="Arial CYR" w:cs="Calibri" w:ascii="Times New Roman" w:hAnsi="Times New Roman"/>
                <w:sz w:val="22"/>
                <w:szCs w:val="22"/>
              </w:rPr>
              <w:t>и обеспечение воинского учета и бронирования граждан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ind w:left="-11" w:hanging="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2:00Z</dcterms:created>
  <dc:creator>Администратор</dc:creator>
  <dc:description/>
  <dc:language>en-US</dc:language>
  <cp:lastModifiedBy>Tatyana</cp:lastModifiedBy>
  <cp:lastPrinted>2020-12-18T09:52:00Z</cp:lastPrinted>
  <dcterms:modified xsi:type="dcterms:W3CDTF">2022-05-13T07:32:00Z</dcterms:modified>
  <cp:revision>2</cp:revision>
  <dc:subject/>
  <dc:title/>
</cp:coreProperties>
</file>