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1.01.2024                                                                                                        № 19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в редакции постановления от 29.12.2023 № 228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 xml:space="preserve">1.2. Абзац 2 раздела 4 программы изложить в следующей редакции: </w:t>
        <w:tab/>
        <w:t>«Общий объем финансирования мероприятий Программы составляет: 57 036,366 тыс. руб., в том числе: за счет средств областного бюджета –       32 138,013 тыс. руб., за счет средств бюджета Юрьянского муниципального района – 24 898,353 тыс. руб.»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4. Приложение № 1 к муниципальной программе «Сведения о целевых показателях эффективности реализации муниципальной программы» изложить в новой редакции согласно приложению 3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публикования и распространяет свое действие на правоотношения, возникшее с 01.01.2024.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752" w:leader="none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  <w:t xml:space="preserve">     </w:t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3" w:hanging="12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3" w:hanging="12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16:00Z</dcterms:created>
  <dc:creator>lena-k</dc:creator>
  <dc:description/>
  <cp:keywords/>
  <dc:language>en-US</dc:language>
  <cp:lastModifiedBy>Tatyana</cp:lastModifiedBy>
  <cp:lastPrinted>2024-01-19T10:44:00Z</cp:lastPrinted>
  <dcterms:modified xsi:type="dcterms:W3CDTF">2024-02-02T06:43:00Z</dcterms:modified>
  <cp:revision>9</cp:revision>
  <dc:subject/>
  <dc:title/>
</cp:coreProperties>
</file>