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8.12.2024</w:t>
        <w:tab/>
        <w:t xml:space="preserve">                                                                                                      № 204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 от 18.11.2020 № 222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Кировской области от 18.11.2020 № 222 «Об утверждении муниципальной программы </w:t>
      </w:r>
      <w:r>
        <w:rPr>
          <w:bCs/>
          <w:sz w:val="28"/>
          <w:szCs w:val="28"/>
        </w:rPr>
        <w:t>"Жизнеобеспечение Юрьянского района" (в редакции постановления от 10.12.2024 № 188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 xml:space="preserve">1.2. Абзац 2 раздела 4 программы изложить в следующей редакции: </w:t>
        <w:tab/>
        <w:t>«Общий объем финансирования мероприятий Программы составляет: 61 542,735 тыс. руб., в том числе: за счет средств областного бюджета –       38 022,713 тыс. руб., за счет средств бюджета Юрьянского муниципального района – 23 520,022 тыс. руб.».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 3 к программе «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right" w:pos="10206" w:leader="none"/>
        </w:tabs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опубликования.</w:t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cs="Times New Roman"/>
      </w:rPr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235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752" w:leader="none"/>
        <w:tab w:val="left" w:pos="7980" w:leader="none"/>
      </w:tabs>
      <w:spacing w:lineRule="auto" w:line="240"/>
      <w:ind w:hanging="0"/>
      <w:rPr>
        <w:b/>
        <w:b/>
        <w:sz w:val="28"/>
        <w:szCs w:val="28"/>
      </w:rPr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  <w:t xml:space="preserve">        </w:t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3" w:hanging="12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3" w:hanging="122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3" w:hanging="122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left="0" w:right="0"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sz w:val="34"/>
      <w:szCs w:val="3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left="0" w:right="0" w:hanging="0"/>
      <w:jc w:val="left"/>
    </w:pPr>
    <w:rPr>
      <w:rFonts w:cs="Times New Roman"/>
      <w:sz w:val="20"/>
      <w:szCs w:val="20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55:00Z</dcterms:created>
  <dc:creator>lena-k</dc:creator>
  <dc:description/>
  <cp:keywords/>
  <dc:language>en-US</dc:language>
  <cp:lastModifiedBy>Tatyana</cp:lastModifiedBy>
  <cp:lastPrinted>2024-11-26T11:13:00Z</cp:lastPrinted>
  <dcterms:modified xsi:type="dcterms:W3CDTF">2025-01-09T12:35:00Z</dcterms:modified>
  <cp:revision>8</cp:revision>
  <dc:subject/>
  <dc:title/>
</cp:coreProperties>
</file>