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27.12.2021</w:t>
      </w:r>
      <w:r>
        <w:rPr/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№ 227</w: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с изм. от 24.11.2021 № 193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Раздел 4 «Ресурсное обеспечение программы» изложить в следующей редак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Источником финансирования программы являютс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редства бюджета области, средства бюджета </w:t>
      </w:r>
      <w:r>
        <w:rPr>
          <w:sz w:val="28"/>
          <w:szCs w:val="28"/>
        </w:rPr>
        <w:t>Юрья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мероприятий программы составляет: </w:t>
      </w:r>
      <w:r>
        <w:rPr>
          <w:sz w:val="28"/>
          <w:szCs w:val="28"/>
        </w:rPr>
        <w:t>12846,166 тыс. руб., в том числе: за счет средств федерального бюджета- 0,000 тыс. руб., за счет средств областного бюджета – 7523,413 тыс. руб., за счет средств бюджета Юрьянского муниципального района – 5322,753 тыс. руб.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бъемы финансирования мероприятий программы подлежат ежегодному уточнению при формировании проекта бюджета Юрьянского муниципального  района».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2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4. Приложение № 1 к программе «Сведения о целевых показателях эффективности реализации муниципальной программы» изложить в новой редакции согласно приложению 3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before="0" w:after="720"/>
        <w:ind w:firstLine="720"/>
        <w:rPr/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8222" w:leader="none"/>
        </w:tabs>
        <w:spacing w:lineRule="auto" w:line="240" w:before="0" w:after="360"/>
        <w:ind w:hanging="0"/>
        <w:rPr/>
      </w:pPr>
      <w:r>
        <w:rPr>
          <w:sz w:val="28"/>
          <w:szCs w:val="28"/>
        </w:rPr>
        <w:t>Кировской области       И.Ю. 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3" w:gutter="0" w:header="426" w:top="1134" w:footer="412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0:00Z</dcterms:created>
  <dc:creator>lena-k</dc:creator>
  <dc:description/>
  <cp:keywords/>
  <dc:language>en-US</dc:language>
  <cp:lastModifiedBy>Tatyana</cp:lastModifiedBy>
  <cp:lastPrinted>2021-12-20T14:41:00Z</cp:lastPrinted>
  <dcterms:modified xsi:type="dcterms:W3CDTF">2021-12-28T08:35:00Z</dcterms:modified>
  <cp:revision>137</cp:revision>
  <dc:subject/>
  <dc:title/>
</cp:coreProperties>
</file>