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20                                                                                                        № 22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Юрья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Жизнеобеспечение Юрьянского района»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 администрация Юрьянск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 «Жизнеобеспечение Юрьянского района»  (далее – муниципальная программа). Прилаг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первого заместителя главы администрации района И. Ю. Шула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я администрации Юрьянского район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 30.10.2013 № 517 «Об утверждении муниципальной программы «О разработке, реализации и оценке эффективности реализации программ Юрьянского райо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 03.03.2014 № 80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 13.10.2014 № 387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От 01.10.2015 № 354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 19.12.2014 № 507 «а»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 29.12.2019 № 389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 21.03.2016 № 65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т 10.05.2016 № 105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т 14.12.2016 № 264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т 05.05.2017 № 87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т 01.08.2017 № 139 «О внесении изменений а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т 11.12.2017 № 263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т 27.12.2017 № 46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т 02.04.2018 № 36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т 15.05.2018 № 68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От 16.07.2018 № 102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От 18.12.2018 № 195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от 28.12.2018 № 215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От 04.03.2019 № 48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От 28.05.2019 № 120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От 10.06.2019 № 128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От 23.07.2019 № 148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т 28.05.2019 № 115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От 22.10.2019 № 210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От 17.12.2019 № 246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 От 17.03.2020 № 58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От 12.05.2020 № 94 «О внесении изменений в постановление администрации Юрьянского района от 30.10.2013 № 517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8. От 01.09.2020 № 168 «О внесении изменений в постановление администрации Юрьянского района от 30.10.2013 № 517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9. От 27.10.2020 № 206 «О внесении изменений в постановление администрации Юрьянского района от 30.10.2013 № 517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21.</w:t>
      </w:r>
    </w:p>
    <w:p>
      <w:pPr>
        <w:pStyle w:val="ConsPlusNormal"/>
        <w:widowControl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Ю.П. 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userlkk</dc:creator>
  <dc:description/>
  <cp:keywords/>
  <dc:language>en-US</dc:language>
  <cp:lastModifiedBy>Пользователь</cp:lastModifiedBy>
  <cp:lastPrinted>2020-11-20T15:00:00Z</cp:lastPrinted>
  <dcterms:modified xsi:type="dcterms:W3CDTF">2020-11-20T11:18:00Z</dcterms:modified>
  <cp:revision>19</cp:revision>
  <dc:subject/>
  <dc:title/>
</cp:coreProperties>
</file>