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Heading"/>
        <w:ind w:left="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2.09.2020                                                                                                        №35/3 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Об утверждении Стратегии социально-экономического развития Юрьянского района 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360"/>
        <w:ind w:left="0"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Федеральным законом от 28.06.2014 № 172-ФЗ «О стратегическом планировании в Российской Федерации», Уставом муниципального образования Юрьянский муниципальный район Кировской области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1. Утвердить Стратегию социально-экономического развития Юрьянского района на 2020-2024 годы.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его подписания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>Юрьянской районной Думы               Е.И. Кузнецов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/>
      </w:pPr>
      <w:r>
        <w:rPr>
          <w:sz w:val="28"/>
        </w:rPr>
        <w:t>Глава Юрьянского района</w:t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  <w:t>Кировской области                             Ю.П. Федотов</w:t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Normal"/>
            <w:tabs>
              <w:tab w:val="clear" w:pos="708"/>
              <w:tab w:val="left" w:pos="2880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57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lena</cp:lastModifiedBy>
  <cp:lastPrinted>2020-09-04T10:24:00Z</cp:lastPrinted>
  <dcterms:modified xsi:type="dcterms:W3CDTF">2020-09-07T12:47:00Z</dcterms:modified>
  <cp:revision>21</cp:revision>
  <dc:subject/>
  <dc:title>Бланк администрации области</dc:title>
</cp:coreProperties>
</file>